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b/>
          <w:b/>
        </w:rPr>
      </w:pPr>
      <w:r>
        <w:rPr>
          <w:b/>
        </w:rPr>
        <w:t>2. A vérnyomás háttere, fogalma és alapjai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firstLine="720"/>
        <w:rPr>
          <w:lang w:val="en-US"/>
        </w:rPr>
      </w:pPr>
      <w:r>
        <w:rPr/>
        <w:t>Ez a fejezet magáról vérnyomásról, annak élettani alapjairól, a vérnyomás értelmezéséről és fogalmáról, a vérnyomást kiváltó fizikai és fiziológiai folyamatokról valamint ezek hátteréről ad egy rövid áttekintést. Ezeknek a dolgoknak az ismertetése elengedhetetlen, ahhoz hogy megértsük azt, hogy a vérnyomásmérő tervezésekor fennálló problémák milyen okokra vezethetőek vissza. A fejezet forrásai a [3] és [4] irodalmak.</w:t>
      </w:r>
    </w:p>
    <w:p>
      <w:pPr>
        <w:pStyle w:val="TextBody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>2.1. A keringési rendszer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firstLine="708"/>
        <w:rPr/>
      </w:pPr>
      <w:r>
        <w:rPr/>
        <w:t>Az emberi szervezet anyag- és gázcseréjében, a hormonális szabályozásban, a belső hőmérséklet kialakításában döntő szerepet játszik a vérkeringési rendszer. E szervrendszer egyik legfontosabb szerve a szív, amely ritmikus összehúzódásaival és elernyedéseivel az ereken keresztül szállítja a vért. Négy ürege van, két kamra és két pitvar. Ezeket egymástól és a bekapcsolódó erektől a billentyűk választják el. A billentyűk összehangolt nyitása és zárása akadályozza meg az egészséges szívben a vér ellenkező irányú áramlását. Az erek nem merev falú csövek, hanem különösen az artériák rugalmas falúak, és a rugalmasságuk révén részt vesznek a vérszállításban, illetve összehúzódásukkal vagy kitágulásukkal meghatározzák a keringő vérmennyiség szervezeten belüli eloszlását.</w:t>
      </w:r>
    </w:p>
    <w:p>
      <w:pPr>
        <w:pStyle w:val="TextBody"/>
        <w:spacing w:lineRule="auto" w:line="360"/>
        <w:ind w:firstLine="708"/>
        <w:rPr/>
      </w:pPr>
      <w:r>
        <w:rPr/>
        <w:t>A szív összehúzódásakor a bal kamrából kilökődött mintegy 60-70 ml vér az aortába kerül, amelynek rugalmas fala ballonként feltágul, és magába fogadja a ballontérfogatnak megfelelő mennyiségű vért. Az aorta falának elnyújtott összehúzódása tovább préseli a vért a nagy vérkörbe. Itt az egyre kisebb belső átmérőjű artériákon keresztül a vér végül is a hajszálerekbe (kapillárisok) kerül. A hajszálereken átáramlott vér egyre vastagabb vénákba, majd a vena cava-kon keresztül a jobb pitvarba jut. A pitvarban összeszedődött vérmennyiség a jobb kamrába kerül, majd a következő szívösszehúzódás során a tüdőartérián keresztül (arteria pulmonalis) a tüdőhólyagocskákat behálózó ereken áramlik át. Itt oxigénben felfrissül, a szén-dioxidtól megszabadul, majd tovább haladva a tüdővénán át a bal pitvarba, azután pedig a bal kamrába kerül. A 2.1. ábrán követhetjük végig a vér útját.</w:t>
      </w:r>
    </w:p>
    <w:p>
      <w:pPr>
        <w:pStyle w:val="TextBody"/>
        <w:spacing w:lineRule="auto" w:line="360"/>
        <w:ind w:firstLine="708"/>
        <w:jc w:val="center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91785" cy="4923790"/>
            <wp:effectExtent l="0" t="0" r="0" b="0"/>
            <wp:wrapTopAndBottom/>
            <wp:docPr id="1" name="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4923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.1. ábra A keringési rendszer</w:t>
      </w:r>
    </w:p>
    <w:p>
      <w:pPr>
        <w:pStyle w:val="TextBody"/>
        <w:spacing w:lineRule="auto" w:line="360"/>
        <w:ind w:firstLine="708"/>
        <w:rPr/>
      </w:pPr>
      <w:r>
        <w:rPr/>
        <w:t>A vér tehát zárt rendszerben kering, és a keringést a szív szivattyúszerű működése okozza. Amikor a szív összehúzódik (ez a szisztolé), a kamrákban és a szívhez kapcsolódó erekben a nyomás növekszik, míg szív elernyedés esetén csökken, de nem lesz nulla, mert az érfal rugalmas feszülése nyomást gyakorol továbbra az erekben lévő vérre. A keringési rendszerben tehát a nyomás egy maximum (ez a szisztolés nyomás) és egy minimum (ez a diasztolés nyomás) között változik. A szívtől távolodva ez a nyomásingadozás egyre kisebb az erek rugalmassága miatt.( 2.2. ábra).</w:t>
      </w:r>
    </w:p>
    <w:p>
      <w:pPr>
        <w:pStyle w:val="TextBody"/>
        <w:spacing w:lineRule="auto" w:line="360"/>
        <w:ind w:firstLine="720"/>
        <w:rPr/>
      </w:pPr>
      <w:r>
        <w:rPr/>
        <w:t>A kamrák összehúzódásakor fellépő nyomásemelkedés véges sebességgel vonul végig az artériákon, így a különböző helyeken felvett nyomásgörbék között fáziskülönbség van. A nyomásváltozás tehát hullámként terjed szét az artériákon, melyet nyomás vagy pulzushullámnak neveznek (2.2. ábra).</w:t>
      </w:r>
    </w:p>
    <w:p>
      <w:pPr>
        <w:pStyle w:val="TextBody"/>
        <w:spacing w:lineRule="auto" w:line="360"/>
        <w:ind w:firstLine="720"/>
        <w:rPr/>
      </w:pPr>
      <w:r>
        <w:rPr/>
        <w:t>Vérnyomásnak nevezzük a pulzushullám által létrehozott nyomóerőnek az érfalakra gyakorolt feszítő hatását.</w:t>
      </w:r>
    </w:p>
    <w:p>
      <w:pPr>
        <w:pStyle w:val="TextBody"/>
        <w:spacing w:lineRule="auto" w:line="360"/>
        <w:ind w:firstLine="720"/>
        <w:jc w:val="center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94960" cy="3866515"/>
            <wp:effectExtent l="0" t="0" r="0" b="0"/>
            <wp:wrapTopAndBottom/>
            <wp:docPr id="2" name="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h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.2 ábra A vérnyomás időbeli változása a szívközeli és szívtávoli helyeken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 xml:space="preserve">2.2. A vérnyomás fizikai alapjai </w:t>
      </w:r>
    </w:p>
    <w:p>
      <w:pPr>
        <w:pStyle w:val="TextBody"/>
        <w:spacing w:lineRule="auto" w:line="360"/>
        <w:rPr>
          <w:caps/>
        </w:rPr>
      </w:pPr>
      <w:r>
        <w:rPr/>
        <w:t xml:space="preserve"> </w:t>
      </w:r>
    </w:p>
    <w:p>
      <w:pPr>
        <w:pStyle w:val="TextBodyIndent"/>
        <w:spacing w:lineRule="auto" w:line="360"/>
        <w:rPr/>
      </w:pPr>
      <w:r>
        <w:rPr/>
        <w:t>A vérnyomást rendszerint a szív közelében lévõ ereken (például az arteria brachialis felett) mérik, ezt az úgynevezett sztatikus nyomás. Abban az esetben amikor a keringési rendszer vénás szakaszán, vagy a tüdõverõérben ( arteria pulmonaris) lévõ vérnyomásértékekre vagyunk kíváncsiak, akkor ezt már befolyásolja az áramlásból adódó úgynevezett dinamikus nyomásérték is, tehát e nyomásösszetevõk összegét kell figyelembe vennünk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hu-HU"/>
        </w:rPr>
        <w:t>Fizikailag a nyomás az egységnyi felületre ható erõhatást jelenti. A nyomás régen  használt mértékegységei: kg/cm</w:t>
      </w:r>
      <w:r>
        <w:rPr>
          <w:sz w:val="24"/>
          <w:vertAlign w:val="superscript"/>
          <w:lang w:val="hu-HU"/>
        </w:rPr>
        <w:t>2</w:t>
      </w:r>
      <w:r>
        <w:rPr>
          <w:sz w:val="24"/>
          <w:lang w:val="hu-HU"/>
        </w:rPr>
        <w:t xml:space="preserve"> ,atmoszféra, higanymilliméter stb. Az SI mértékegység rendszerben a nyomás értéke a pascal, jele: Pa. Ma már ezt használják majdnem mindenhol a világon a nyomás értékek kifejezésére. A definíció értelmében: </w:t>
      </w:r>
    </w:p>
    <w:p>
      <w:pPr>
        <w:pStyle w:val="Normal"/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hu-HU"/>
        </w:rPr>
        <w:t>1 pascal(Pa) = 1 newton(N)/ 1 m</w:t>
      </w:r>
      <w:r>
        <w:rPr>
          <w:sz w:val="24"/>
          <w:vertAlign w:val="superscript"/>
          <w:lang w:val="hu-HU"/>
        </w:rPr>
        <w:t>2</w:t>
      </w:r>
      <w:r>
        <w:rPr>
          <w:sz w:val="24"/>
          <w:lang w:val="hu-HU"/>
        </w:rPr>
        <w:t xml:space="preserve"> = 1 kg/(s</w:t>
      </w:r>
      <w:r>
        <w:rPr>
          <w:sz w:val="24"/>
          <w:vertAlign w:val="superscript"/>
          <w:lang w:val="hu-HU"/>
        </w:rPr>
        <w:t>2</w:t>
      </w:r>
      <w:r>
        <w:rPr>
          <w:sz w:val="24"/>
          <w:lang w:val="hu-HU"/>
        </w:rPr>
        <w:t xml:space="preserve"> m)</w:t>
      </w:r>
    </w:p>
    <w:p>
      <w:pPr>
        <w:pStyle w:val="Normal"/>
        <w:spacing w:lineRule="auto" w:line="360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TextBody"/>
        <w:spacing w:lineRule="auto" w:line="360"/>
        <w:rPr/>
      </w:pPr>
      <w:r>
        <w:rPr/>
        <w:t>A pascal igen kicsi egység, így inkább a gyakorlati életben a többszöröseit a kPa-t és a MPa-t használják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hu-HU"/>
        </w:rPr>
        <w:t>Az orvosi gyakorlatban a vérnyomásmérés során még ma is használják a régebbi fizikai mértékegységet a higanymillimétert( mmHg). Ez azt a nyomóerőt jelenti., amellyel 1 mm magas higanyoszlop 1 cm</w:t>
      </w:r>
      <w:r>
        <w:rPr>
          <w:sz w:val="24"/>
          <w:vertAlign w:val="superscript"/>
          <w:lang w:val="hu-HU"/>
        </w:rPr>
        <w:t>2</w:t>
      </w:r>
      <w:r>
        <w:rPr>
          <w:sz w:val="24"/>
          <w:lang w:val="hu-HU"/>
        </w:rPr>
        <w:t xml:space="preserve"> felületen hat. 760 mm magas higanyoszlop 1 cm</w:t>
      </w:r>
      <w:r>
        <w:rPr>
          <w:sz w:val="24"/>
          <w:vertAlign w:val="superscript"/>
          <w:lang w:val="hu-HU"/>
        </w:rPr>
        <w:t>2</w:t>
      </w:r>
      <w:r>
        <w:rPr>
          <w:sz w:val="24"/>
          <w:lang w:val="hu-HU"/>
        </w:rPr>
        <w:t>, a tengerszinten éppen a levegõ nyomásával azonos. Mivel a törvényes mértékegység a pascal, ezért hasznos megjegyezni az átszámítási arányt a két mértékegység között.</w:t>
      </w:r>
    </w:p>
    <w:p>
      <w:pPr>
        <w:pStyle w:val="Heading2"/>
        <w:ind w:firstLine="720"/>
        <w:rPr/>
      </w:pPr>
      <w:r>
        <w:rPr/>
        <w:t>1Hgmm=133,3Pa</w:t>
      </w:r>
    </w:p>
    <w:p>
      <w:pPr>
        <w:pStyle w:val="Heading3"/>
        <w:spacing w:lineRule="auto" w:line="360"/>
        <w:ind w:firstLine="720"/>
        <w:jc w:val="both"/>
        <w:rPr>
          <w:lang w:val="hu-HU"/>
        </w:rPr>
      </w:pPr>
      <w:r>
        <w:rPr>
          <w:lang w:val="hu-HU"/>
        </w:rPr>
        <w:t>A nyugvó folyadékok belsejében ható, a folyadék súlyából származó nyomást nevezzük, hidrosztatikai nyomásnak. A véredényrendszerben lévő nyomás nagy részét ez a nyomás teszi ki.</w:t>
      </w:r>
    </w:p>
    <w:p>
      <w:pPr>
        <w:pStyle w:val="Heading3"/>
        <w:spacing w:lineRule="auto" w:line="360"/>
        <w:ind w:firstLine="720"/>
        <w:jc w:val="both"/>
        <w:rPr/>
      </w:pPr>
      <w:r>
        <w:rPr>
          <w:lang w:val="hu-HU"/>
        </w:rPr>
        <w:t xml:space="preserve">A hidrosztatikus  nyomáson  </w:t>
      </w:r>
      <w:r>
        <w:rPr/>
        <w:t>kívül, amely gravitációs eredetû, az érrendszerben egy másik nyomás összetevõ is jelen van, amely a szív összehúzódásának energiájából származik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hu-HU"/>
        </w:rPr>
        <w:t>A véráramlás vizsgálatánál figyelembe kell venni azokat a fizikai törvényszerűségeket, amelyek az áramló folyadékokra érvényesek, vagyis a hidrodinamika törvényeit. Ahhoz, hogy az artériás nyomás ismeretében helyes következtetéseket vonjunk le a vérnyomásra vonatkozóan, a nyomáskülönbséget fenntartó okok ismeretébõl kell kiindulni.</w:t>
      </w:r>
    </w:p>
    <w:p>
      <w:pPr>
        <w:pStyle w:val="Normal"/>
        <w:spacing w:lineRule="auto" w:line="360"/>
        <w:ind w:firstLine="720"/>
        <w:jc w:val="both"/>
        <w:rPr>
          <w:sz w:val="24"/>
          <w:lang w:val="hu-HU"/>
        </w:rPr>
      </w:pPr>
      <w:r>
        <w:rPr>
          <w:sz w:val="24"/>
          <w:lang w:val="hu-HU"/>
        </w:rPr>
        <w:t>Ezek a következõk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hu-HU"/>
        </w:rPr>
      </w:pPr>
      <w:r>
        <w:rPr>
          <w:sz w:val="24"/>
          <w:lang w:val="hu-HU"/>
        </w:rPr>
        <w:t>a már említett hidrosztatikai nyomás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hu-HU"/>
        </w:rPr>
      </w:pPr>
      <w:r>
        <w:rPr>
          <w:sz w:val="24"/>
          <w:lang w:val="hu-HU"/>
        </w:rPr>
        <w:t>a mozgási és helyzeti energiák közötti átalakulás( Bernoulli törvény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hu-HU"/>
        </w:rPr>
      </w:pPr>
      <w:r>
        <w:rPr>
          <w:sz w:val="24"/>
          <w:lang w:val="hu-HU"/>
        </w:rPr>
        <w:t>gyorsulások (Newton II. törvénye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hu-HU"/>
        </w:rPr>
      </w:pPr>
      <w:r>
        <w:rPr>
          <w:sz w:val="24"/>
          <w:lang w:val="hu-HU"/>
        </w:rPr>
        <w:t>Súrlódási veszteségek (Pouseuille törvény)</w:t>
      </w:r>
    </w:p>
    <w:p>
      <w:pPr>
        <w:pStyle w:val="Normal"/>
        <w:spacing w:lineRule="auto" w:line="360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hu-HU"/>
        </w:rPr>
        <w:t>Ha a súrlódásmentes áramló folyadékokra írjuk fel az energia megmaradás törvényét akkor a Bernoulli törvényt kapjuk meg, melynek alakja a következõ:</w:t>
      </w:r>
    </w:p>
    <w:p>
      <w:pPr>
        <w:pStyle w:val="Normal"/>
        <w:spacing w:lineRule="auto" w:line="360"/>
        <w:jc w:val="center"/>
        <w:rPr>
          <w:sz w:val="24"/>
          <w:lang w:val="hu-HU"/>
        </w:rPr>
      </w:pPr>
      <w:r>
        <w:rPr>
          <w:lang w:val="hu-HU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ρ</m:t>
          </m:r>
          <m:r>
            <m:rPr>
              <m:lit/>
              <m:nor/>
            </m:rPr>
            <w:rPr>
              <w:rFonts w:ascii="Cambria Math" w:hAnsi="Cambria Math"/>
            </w:rPr>
            <m:t xml:space="preserve">gh</m:t>
          </m:r>
        </m:oMath>
      </m:oMathPara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hu-HU"/>
        </w:rPr>
        <w:t>Az egyenlet bal oldalán az energiasűrűséget kaptuk, amely egy nyomás jellegű egység, mivel az egyenlet jobb oldalán kizárólag különböző nyomásösszetevők vannak, melyek az imént kerültek felsorolásra. Az első tag a statikus nyomás, a második a dinamikus nyomás, míg a harmadik a már előzőleg ismertetett hidrosztatikai nyomás. A szív közelében, és az artériák kezdetén, a hidrosztatikai nyomás fekvő testhelyzetben és közvetlenül a szív magasságában elhelyezett nyomásérzékelő esetén elhanyagolható. A dinamikus nyomás pedig alig 4%-a a statikus nyomásnak az érrendszer ugyanezen szakaszán, így a teljes nyomás jó közelítéssel megadja( 5%-os  hibahatáron belül) a valódi vérnyomás értékeket. Ez a magyarázata annak, hogy általában a szívhez közel, a felkaron az artéria brachialis felett mérik a vérnyomást.</w:t>
      </w:r>
    </w:p>
    <w:p>
      <w:pPr>
        <w:pStyle w:val="Normal"/>
        <w:spacing w:lineRule="auto" w:line="360"/>
        <w:ind w:firstLine="720"/>
        <w:jc w:val="both"/>
        <w:rPr>
          <w:sz w:val="24"/>
          <w:lang w:val="hu-HU"/>
        </w:rPr>
      </w:pPr>
      <w:r>
        <w:rPr>
          <w:sz w:val="24"/>
          <w:lang w:val="hu-HU"/>
        </w:rPr>
        <w:t>A vénás rendszerben viszont már nem hanyagolható el a dinamikus nyomásösszetevő, mivel több, mint 16%-át teszi ki a statikus nyomásnak.</w:t>
      </w:r>
    </w:p>
    <w:p>
      <w:pPr>
        <w:pStyle w:val="TextBody"/>
        <w:spacing w:lineRule="auto" w:line="360"/>
        <w:ind w:firstLine="720"/>
        <w:rPr/>
      </w:pPr>
      <w:r>
        <w:rPr/>
        <w:t>Az érfalak rugalmassága igen nagy szerepet játszik a keringési rendszerben és a vérnyomás alakulásában. A szív nem folyamatosan, hanem szakaszosan löki ki a vért a véredényrendszerbe ás az esetlegesen az egyes pulzusoknál fellépő többletvért az artériás rendszert átmenetileg tárolja az érfalak rugalmassága következtében, biztosítva ezzel a folyamatos vérkeringést. Ezt nevezzük pufferhatásnak. Ez az oka annak, hogy a diasztolé nyomás alatt is van véráramlás, vagyis a keringés az artériákban folyamatos, de nem egyenletes. Értéke egy maximális és egy minimális érték között változik (szisztolé, diasztolé).</w:t>
      </w:r>
    </w:p>
    <w:p>
      <w:pPr>
        <w:pStyle w:val="Normal"/>
        <w:spacing w:lineRule="auto" w:line="360"/>
        <w:ind w:firstLine="720"/>
        <w:jc w:val="both"/>
        <w:rPr>
          <w:sz w:val="24"/>
          <w:lang w:val="hu-HU"/>
        </w:rPr>
      </w:pPr>
      <w:r>
        <w:rPr>
          <w:sz w:val="24"/>
          <w:lang w:val="hu-HU"/>
        </w:rPr>
        <w:t>A vérnyomás az a hidrodinamikai paraméter, amelyet az orvos viszonylag könnyen tud mérni, viszont a legtöbb esetben nem csak a nyomásról hanem az áramlásról is szeretnénk képet kapni. Az áramlási viszonyokra vonatkozólag a hidrodinamikából ismert Hagen-Pouseuille törvényből vonhatunk le következtetéseket. Ez a törvény csak merev falú csövekre érvényes, az érrendszer pedig rugalmas. Ezért ezen fizikai ismeretek csak nagyon durva közelítésben alkalmazhatóak, viszont elősegítik a jobb megértést az érrendszerbeli áramlások tekintetében.</w:t>
      </w:r>
    </w:p>
    <w:p>
      <w:pPr>
        <w:pStyle w:val="Normal"/>
        <w:spacing w:lineRule="auto" w:line="360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spacing w:lineRule="auto" w:line="360"/>
        <w:jc w:val="center"/>
        <w:rPr/>
      </w:pPr>
      <w:r>
        <w:rPr>
          <w:rFonts w:cs="Symbol" w:ascii="Symbol" w:hAnsi="Symbol"/>
          <w:sz w:val="24"/>
          <w:lang w:val="hu-HU"/>
        </w:rPr>
        <w:t></w:t>
      </w:r>
      <w:r>
        <w:rPr>
          <w:sz w:val="24"/>
          <w:lang w:val="hu-HU"/>
        </w:rPr>
        <w:t xml:space="preserve">p=8 </w:t>
      </w:r>
      <w:r>
        <w:rPr>
          <w:rFonts w:cs="Symbol" w:ascii="Symbol" w:hAnsi="Symbol"/>
          <w:sz w:val="24"/>
          <w:lang w:val="hu-HU"/>
        </w:rPr>
        <w:t></w:t>
      </w:r>
      <w:r>
        <w:rPr>
          <w:sz w:val="24"/>
          <w:lang w:val="hu-HU"/>
        </w:rPr>
        <w:t xml:space="preserve">v </w:t>
      </w:r>
      <w:r>
        <w:rPr>
          <w:rFonts w:cs="Symbol" w:ascii="Symbol" w:hAnsi="Symbol"/>
          <w:sz w:val="24"/>
          <w:lang w:val="hu-HU"/>
        </w:rPr>
        <w:t></w:t>
      </w:r>
      <w:r>
        <w:rPr>
          <w:sz w:val="24"/>
          <w:lang w:val="hu-HU"/>
        </w:rPr>
        <w:t>l/r</w:t>
      </w:r>
      <w:r>
        <w:rPr>
          <w:sz w:val="24"/>
          <w:vertAlign w:val="superscript"/>
          <w:lang w:val="hu-HU"/>
        </w:rPr>
        <w:t>2</w:t>
      </w:r>
      <w:r>
        <w:rPr>
          <w:rFonts w:cs="Symbol" w:ascii="Symbol" w:hAnsi="Symbol"/>
          <w:sz w:val="24"/>
          <w:lang w:val="hu-HU"/>
        </w:rPr>
        <w:t></w:t>
        <w:tab/>
        <w:t></w:t>
      </w:r>
      <w:r>
        <w:rPr>
          <w:sz w:val="24"/>
          <w:lang w:val="hu-HU"/>
        </w:rPr>
        <w:t>folyadék viszkozitása</w:t>
      </w:r>
    </w:p>
    <w:p>
      <w:pPr>
        <w:pStyle w:val="Normal"/>
        <w:spacing w:lineRule="auto" w:line="360"/>
        <w:ind w:left="1440" w:firstLine="720"/>
        <w:jc w:val="center"/>
        <w:rPr>
          <w:sz w:val="24"/>
          <w:lang w:val="hu-HU"/>
        </w:rPr>
      </w:pPr>
      <w:r>
        <w:rPr>
          <w:sz w:val="24"/>
          <w:lang w:val="hu-HU"/>
        </w:rPr>
        <w:t>v: áramlási sebesség</w:t>
      </w:r>
    </w:p>
    <w:p>
      <w:pPr>
        <w:pStyle w:val="Normal"/>
        <w:spacing w:lineRule="auto" w:line="360"/>
        <w:ind w:left="4320" w:hanging="0"/>
        <w:rPr/>
      </w:pPr>
      <w:r>
        <w:rPr>
          <w:sz w:val="24"/>
          <w:lang w:val="hu-HU"/>
        </w:rPr>
        <w:t>l: cső hossza</w:t>
      </w:r>
      <w:r>
        <w:rPr>
          <w:rFonts w:cs="Symbol" w:ascii="Symbol" w:hAnsi="Symbol"/>
          <w:sz w:val="24"/>
          <w:lang w:val="hu-HU"/>
        </w:rPr>
        <w:t></w:t>
      </w:r>
    </w:p>
    <w:p>
      <w:pPr>
        <w:pStyle w:val="Normal"/>
        <w:spacing w:lineRule="auto" w:line="360"/>
        <w:ind w:left="2880" w:firstLine="720"/>
        <w:jc w:val="center"/>
        <w:rPr>
          <w:rFonts w:ascii="Symbol" w:hAnsi="Symbol" w:cs="Symbol"/>
          <w:sz w:val="24"/>
          <w:lang w:val="hu-HU"/>
        </w:rPr>
      </w:pPr>
      <w:r>
        <w:rPr>
          <w:sz w:val="24"/>
          <w:lang w:val="hu-HU"/>
        </w:rPr>
        <w:t>r: cső keresztmetszetének sugara</w:t>
      </w:r>
    </w:p>
    <w:p>
      <w:pPr>
        <w:pStyle w:val="Normal"/>
        <w:spacing w:lineRule="auto" w:line="360"/>
        <w:jc w:val="both"/>
        <w:rPr>
          <w:rFonts w:ascii="Symbol" w:hAnsi="Symbol" w:cs="Symbol"/>
          <w:sz w:val="24"/>
          <w:lang w:val="hu-HU"/>
        </w:rPr>
      </w:pPr>
      <w:r>
        <w:rPr>
          <w:rFonts w:cs="Symbol" w:ascii="Symbol" w:hAnsi="Symbol"/>
          <w:sz w:val="24"/>
          <w:lang w:val="hu-H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hu-HU"/>
        </w:rPr>
        <w:t>Az egyenlet egy cső két különböző szakasza közötti nyomásesést írja le. Az egyenletben szereplő l/r</w:t>
      </w:r>
      <w:r>
        <w:rPr>
          <w:sz w:val="24"/>
          <w:vertAlign w:val="superscript"/>
          <w:lang w:val="hu-HU"/>
        </w:rPr>
        <w:t>2</w:t>
      </w:r>
      <w:r>
        <w:rPr>
          <w:rFonts w:cs="Symbol" w:ascii="Symbol" w:hAnsi="Symbol"/>
          <w:sz w:val="24"/>
          <w:lang w:val="hu-HU"/>
        </w:rPr>
        <w:t></w:t>
      </w:r>
      <w:r>
        <w:rPr>
          <w:sz w:val="24"/>
          <w:lang w:val="hu-HU"/>
        </w:rPr>
        <w:t>kifejezés geometriai jellemző, mely a súrlódási ellenállásra jellemző. Ebből az következik, hogy a keringési rendszer kezdeti szakaszán, az aortában és az artériában a nyomásesés kicsi, kb. 2,7 kPa. az arteriolákban ez az érték már kb. 8kPa. A kapillárisokban viszont 1-2 kPa-al csökken, ugyanis a hajszálerek összkeresztmetszete sokszorosa az arterioláknak és így az áramlás is jóval lassabb. A 2.3. ábra az átlagnyomás ingadozását mutatja az érpályák mentén.</w:t>
      </w:r>
    </w:p>
    <w:p>
      <w:pPr>
        <w:pStyle w:val="Normal"/>
        <w:spacing w:lineRule="auto" w:line="360"/>
        <w:ind w:firstLine="720"/>
        <w:jc w:val="center"/>
        <w:rPr>
          <w:sz w:val="24"/>
          <w:lang w:val="hu-HU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90515" cy="3511550"/>
            <wp:effectExtent l="0" t="0" r="0" b="0"/>
            <wp:wrapTopAndBottom/>
            <wp:docPr id="3" name="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0515" cy="351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hu-HU"/>
        </w:rPr>
        <w:t>2.3. ábra Az átlagos vérnyomás ingadozása az érpályák mentén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hu-HU"/>
        </w:rPr>
        <w:t xml:space="preserve">Az artériás átlagnyomás nem azonos a szisztolés és a diasztolés érték számtani átlagával, hanem a vérnyomás egy szívciklus alatti időbeli integráljával egyenlő. </w:t>
      </w:r>
    </w:p>
    <w:p>
      <w:pPr>
        <w:pStyle w:val="Normal"/>
        <w:spacing w:lineRule="auto" w:line="360"/>
        <w:jc w:val="center"/>
        <w:rPr>
          <w:sz w:val="24"/>
          <w:lang w:val="hu-HU"/>
        </w:rPr>
      </w:pPr>
      <w:r>
        <w:rPr>
          <w:lang w:val="hu-H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spacing w:lineRule="auto" w:line="360"/>
        <w:ind w:firstLine="720"/>
        <w:jc w:val="both"/>
        <w:rPr>
          <w:sz w:val="24"/>
          <w:lang w:val="hu-HU"/>
        </w:rPr>
      </w:pPr>
      <w:r>
        <w:rPr>
          <w:sz w:val="24"/>
          <w:lang w:val="hu-HU"/>
        </w:rPr>
        <w:t>Szokás ezt is kiszámolni ugyanis nagyon sokat árul el a páciens állapotáról, valamint sok esetben használják a szisztolés és a diasztolés vérnyomás kiszámítására, mint ahogy azt későbbiekben látni fogjuk, főleg az oszcillometriás vérnyomásmérési módszernél.</w:t>
      </w:r>
    </w:p>
    <w:p>
      <w:pPr>
        <w:pStyle w:val="Normal"/>
        <w:spacing w:lineRule="auto" w:line="360"/>
        <w:ind w:firstLine="720"/>
        <w:jc w:val="both"/>
        <w:rPr>
          <w:sz w:val="24"/>
          <w:lang w:val="hu-HU"/>
        </w:rPr>
      </w:pPr>
      <w:r>
        <w:rPr>
          <w:sz w:val="24"/>
          <w:lang w:val="hu-HU"/>
        </w:rPr>
        <w:t>A véredényrendszerben mérhető tipikus vérnyomásértékeket is le lehet olvasni az ábráról. A valóságban a tipikus értékektől akár 50%-os eltérések is lehetségesek.</w:t>
      </w:r>
    </w:p>
    <w:p>
      <w:pPr>
        <w:pStyle w:val="Normal"/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  <w:t>A bal kamrától a kapillárisokig terjedő szakaszt nevezzük nagy nyomású szakasznak ez az úgynevezett nyomás-szabályozott rendszer. Ennek mérése viszont még nem elegendő ahhoz, hogy pontos következtetéseket vonjunk le a keringés viszonyaira. A kapillárisoktól a bal kamráig terjedő kis nyomású (alacsony nyomású) rendszer a térfogat-szabályozott rendszer, ebben helyezkedik el a keringő vértérfogat 80-85%-a. Ezért ebben a rendszerben a vérnyomás elsősorban a keringő vértérfogat függvénye és így a keringésdinamikai változások már akkor is jól észlelhetőek, amikor az artériás vérnyomás még változatlan. A kis nyomású rendszer nyomásviszonyairól a centrális vénás nyomás (CVP), az artéria pulmonaris nyomás (PAEDP) és a pulmonaris kapilláris nyomás: wedge nyomás ad (PCWP) ad felvilágosítást. A CPV a szívközeli nagyvénákban uralkodó nyomást jelenti. Értéke olyan keringésdiagnosztikai mutató mely azt mutatja meg, hogy a szív az érkező vérmennyiséget hogyan képes fogadni, illetve továbbítani. Ha az érkező vérmennyiség nő, vagy a szív teljesítménye romlik, a CVP értéke emelkedik.</w:t>
      </w:r>
    </w:p>
    <w:p>
      <w:pPr>
        <w:pStyle w:val="TextBody"/>
        <w:spacing w:lineRule="auto" w:line="360"/>
        <w:rPr/>
      </w:pPr>
      <w:r>
        <w:rPr/>
        <w:t>Az eddig elmondott élettani sajátságokból a következő méréstechnikai követelményeket vonhatjuk le:</w:t>
      </w:r>
    </w:p>
    <w:p>
      <w:pPr>
        <w:pStyle w:val="Normal"/>
        <w:spacing w:lineRule="auto" w:line="360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lang w:val="hu-HU"/>
        </w:rPr>
        <w:t>a vérnyomás értéke tág határok között változhat: általában 30-tól 300 mmHg-ig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  <w:t>függ attól, hogy a keringési rendszer, mely szakaszán mérjük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  <w:t>a vérnyomásgörbe időfüggvény azaz minden időpillanatban más és más értéke van, egy maximum( szisztolés) és egy minimum( diasztolés érték között változva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  <w:t>a testhelyzet is befolyásolja a vérnyomás értékét( fekvő testhelyzethez képest az ülő vagy álló testhelyzet akár 10-20 mmHg növekedést is okoz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  <w:t>alvás közben csökken a szisztolés érték kb. 20 mmHg-rel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  <w:t>az izommunka az intenzitásnak megfelelően emeli a szisztolé értékét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  <w:t>idegi behatások, pszichés izgalmak emelik a szisztolés értéket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  <w:t>az életkor változásával növekszik a vérnyomás érték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  <w:t>klimatikus viszonyok és a tápláltság is hatással van az értékekre</w:t>
      </w:r>
    </w:p>
    <w:p>
      <w:pPr>
        <w:pStyle w:val="Normal"/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hu-HU"/>
        </w:rPr>
        <w:t>Az egészségügyi világszervezet ( WHO) ajánlása szerint a normál vérnyomás értéke 120-139/79-89 mmHg, még egészséges határérték a 140-159/90-94, míg hipertóniáról 160/95 felett beszélünk.</w:t>
      </w:r>
    </w:p>
    <w:sectPr>
      <w:footerReference w:type="default" r:id="rId5"/>
      <w:type w:val="nextPage"/>
      <w:pgSz w:w="11906" w:h="16838"/>
      <w:pgMar w:left="1985" w:right="1418" w:gutter="0" w:header="0" w:top="1418" w:footer="720" w:bottom="1418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008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172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hu-H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lang w:val="hu-H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center"/>
      <w:outlineLvl w:val="1"/>
    </w:pPr>
    <w:rPr>
      <w:sz w:val="24"/>
      <w:lang w:val="hu-H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3T12:30:00Z</dcterms:created>
  <dc:creator>hallgato</dc:creator>
  <dc:description/>
  <dc:language>en-US</dc:language>
  <cp:lastModifiedBy>Hiezl Gábor</cp:lastModifiedBy>
  <dcterms:modified xsi:type="dcterms:W3CDTF">1999-06-03T18:15:00Z</dcterms:modified>
  <cp:revision>3</cp:revision>
  <dc:subject/>
  <dc:title>Ezt rendszerint a szív közelében lévõ ereken (például az arteria brachialis felett) mérik</dc:title>
</cp:coreProperties>
</file>