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3. A vérnyomásmérés módszerei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rPr/>
      </w:pPr>
      <w:r>
        <w:rPr/>
        <w:t>A vérnyomás a keringési rendszer akármelyik pontján mérhető, de ezt a helyet mindig meg kell adni a nyomásértékek meghatározása után. Ha nincs feltüntetve a hely, akkor az a felkarban az arteria brachialisra vonatkozik a mérés. közvetlen és közvetett vérnyomásmérési módszert ismerünk. Közvetlen eljárásnál a vérnyomást az éren belül, tehát közvetlenül a véráramban mérik, ezért ezt a módszert véres vérnyomásmérési módszernek is nevezik. A közvetett eljárásnál az érfal leszorításával végzik a mérést: keringési zavart hoznak létre és a zavar megszűntével beálló állapotváltozásból határozzák meg a nyomás értékét. Ez esetben nem hatolnak be az érbe, ezért ezt a módszert vértelen vérnyomásmérési módszernek is nevezik. Itt a vérnyomást az idő függvényében nem lehet regisztrálni, csupán a jellegzetes értékeket, a szisztolés és a diasztolés nyomást lehet meghatározni.</w:t>
      </w:r>
    </w:p>
    <w:p>
      <w:pPr>
        <w:pStyle w:val="Szvegtrzsbehzssal2"/>
        <w:rPr>
          <w:lang w:val="hu-HU"/>
        </w:rPr>
      </w:pPr>
      <w:r>
        <w:rPr/>
        <w:t xml:space="preserve">A fejezetben ismertetett alkalmazásban lévő módszereket az </w:t>
      </w:r>
      <w:r>
        <w:rPr>
          <w:lang w:val="en-US"/>
        </w:rPr>
        <w:t xml:space="preserve">[1] [2] [3] </w:t>
      </w:r>
      <w:r>
        <w:rPr/>
        <w:t xml:space="preserve">és </w:t>
      </w:r>
      <w:r>
        <w:rPr>
          <w:lang w:val="en-US"/>
        </w:rPr>
        <w:t>[4</w:t>
      </w:r>
      <w:r>
        <w:rPr/>
        <w:t xml:space="preserve">] irodalomra támaszkodva írtam meg. </w:t>
      </w:r>
    </w:p>
    <w:p>
      <w:pPr>
        <w:pStyle w:val="Normal"/>
        <w:spacing w:lineRule="auto" w:line="36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3.1. A véres vérnyomásméré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Ennél a módszernél a zárt keringési rendszert valahol megnyitják, így a vérnyomás időbeni változása közvetlenül meghatározható. A nagyobb átmérőjű ereken keresztül egy  néhány mm átmérőjű katétert vagy kanült amely kellően hajlékony és megfelelő hosszúságú- vezetnek fel a mérni kívánt helyig, esetleg a szívig. A katétert a bevezetés előtt buborékmentes fiziológiás sóoldattal töltik fel és ez a néhány cm</w:t>
      </w:r>
      <w:r>
        <w:rPr>
          <w:sz w:val="24"/>
          <w:vertAlign w:val="superscript"/>
        </w:rPr>
        <w:t>3</w:t>
      </w:r>
      <w:r>
        <w:rPr>
          <w:sz w:val="24"/>
        </w:rPr>
        <w:t>-es folyadékoszlop közvetíti a vérnyomást a mérőátalakítóhoz. A véredényrendszerben uralkodó nyomás hatására a mérőátalakító membránja deformálódik (benyomódik) és ezt az alakváltozást egy mérőfej alakítja át villamos jellé ( például feszültségváltozássá). Ezt a jelváltozást azután az elektromanométer (EMM) felerősíti és különböző jelfeldolgozási műveletek után  az eredményeket kijelzi, mint a vérnyomás értékeit. A készülék magából a nyomásgörbéből határozza meg a szisztolés, a diasztolés, az átlagnyomás és a pulzus értékeit. A vérnyomáshullámmal arányos jelet egy regisztráló szerkezetre vezetve megkaphatjuk a vérnyomásgörbét. Az 3.1.ábrán láthatjuk a véres vérnyomásmérés elvi elrendezését.</w:t>
      </w:r>
    </w:p>
    <w:p>
      <w:pPr>
        <w:pStyle w:val="Normal"/>
        <w:spacing w:lineRule="auto" w:line="360"/>
        <w:ind w:firstLine="720"/>
        <w:jc w:val="center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4960" cy="4552315"/>
            <wp:effectExtent l="0" t="0" r="0" b="0"/>
            <wp:wrapTopAndBottom/>
            <wp:docPr id="1" name="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55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3.1. ábra A véres vérnyomásmérés elvi elrendezése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A katéter mindkét végén nyitott, az elején gömb alakú, itt a nyílás az oldalán van. A nyitott végére kapcsolják a nyomásmérő fejet, így a fej érzékelője egy folyadékoszlop közvetítésével kerül kapcsolatba a mérőhellyel. A mérés során ügyelni kell arra, hogy ne maradjanak légbuborékok a közvetítő folyadékban, mert ha ezek bekerülnek a véredényrendszerbe ott életveszélyes állapotot: embóliát okozhatnak:  Ez a mérési felépítés statikus esetben teljesen kielégítő és hibátlan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Mivel a mérés dinamikus folyamatot regisztrál, nem hagyhatjuk figyelmen kívül a katéter csillapítási tényezőit: a folyadékoszlop tömegéből adódó tehetetlenség, ugyanis a folyadéknak van belső és a katéter falához viszonyított súrlódása. a csillapító hatások csökkentése érdekében az érzékelőfej membránjának elmozdulását kicsire építik. A csillapítás még kis térfogatú elmozdulású fejnél is tekintélyes, ezért az átvihető legnagyobb frekvenciájú nyomásingadozás, amit a folyadékoszlop közvetíteni tud, 90 Hz körüli. </w:t>
      </w:r>
    </w:p>
    <w:p>
      <w:pPr>
        <w:pStyle w:val="TextBodyIndent"/>
        <w:spacing w:lineRule="auto" w:line="360"/>
        <w:rPr/>
      </w:pPr>
      <w:r>
        <w:rPr/>
        <w:t>A nyomásmérőfej egy nyomásátalakító, mely a rá ható nyomásváltozással arányos jelet szolgáltat. A fejben lévő membrán elmozdulását több módszerrel lehet elektromos jellé alakítani, így jöttek létre a piezoelektromos, az induktív, a kapacitív elven működő fejek (átalakítók), de többnyire nyúlásmérő ellenállásokat alkalmaznak. A mérendő nyomás ezekben a kisméretű membránra hat, amelynek elmozdulása a vékony ellenálláshuzal hosszváltozását eredményezi (3.2. ábra). Az elektronikus mérőrendszer a hosszváltozással azonos ellenállás-értékváltozást érzékeli, erősíti és kijelzi. A legújabb nyomásmérő fejekbe érzékelőnek nyomásérzékeny félvezető elemet építenek be az ellenállás helyett. Ezeknél a félvezetős megoldásoknál hőmérséklet-kompenzációt kell alkalmazni.</w:t>
      </w:r>
    </w:p>
    <w:p>
      <w:pPr>
        <w:pStyle w:val="TextBodyIndent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4960" cy="3540760"/>
            <wp:effectExtent l="0" t="0" r="0" b="0"/>
            <wp:wrapTopAndBottom/>
            <wp:docPr id="2" name="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2.ábra A nyomásmérőfej felépítése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A nagyobb frekvenciájú nyomásingadozások mérésére intrakardiális nyomásérzékelőket (3.3. ábra) alkalmaznak. A nyomásváltozással arányos elektromos jelét a katéterben vezetett kábel kapcsolja a nyomásmérő készülékhez. Ennél az eljárásnál nem jelentkeznek a folyadék - előzőekben leírt - csillapításai.</w:t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8770" cy="3049270"/>
            <wp:effectExtent l="0" t="0" r="0" b="0"/>
            <wp:wrapTopAndBottom/>
            <wp:docPr id="3" name="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3.3.ábra Intrakardiális nyomásérzékelő</w:t>
      </w:r>
    </w:p>
    <w:p>
      <w:pPr>
        <w:pStyle w:val="Szvegtrzsbehzssal3"/>
        <w:rPr/>
      </w:pPr>
      <w:r>
        <w:rPr/>
        <w:t>Összefoglalva, a véres vérnyomásmérés kisebb műtéti beavatkozásnak számít, ezért igen kényelmetlen és elvégzése szakértő orvosi tudást igényel, ezért csak életveszélyes helyzetekben vagy a páciens beleegyezésével olyan egészségügyi állapotban, mikor más módszerek használata nem megengedhető, teszi szükségessé ennek a módszernek a használatát. Előnye, hogy igen pontosan meg lehet határozni a főbb vérnyomásértékeket még a különböző szív és érrendszeri megbetegedése esetén is, és a teljes nyomásfüggvény is a rendelkezésre is állhat. A véres vérnyomásmérést tehát egészségügyi intézményekben, kórházakban, klinikákon, kórházakban használják, ahol meg vannak a megfelelő készülékek és eszközök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/>
      </w:pPr>
      <w:r>
        <w:rPr/>
        <w:t>3.2 A vértelen vérnyomásmérés módszerei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rPr/>
      </w:pPr>
      <w:r>
        <w:rPr/>
        <w:t>Mint ahogy e fejezet bevezetőjében említetem ezeknél e módszereknél a mérés céljából zavarhatást idéznek elő a keringési rendszerben. Ezt a zavarhatást az érfal elszorításával érik el oly módon, hogy a beteg valamely testrészére- általában a felkarra- mandzsettát erősítenek, amelyet levegővel töltenek fel. A mandzsettában lévő nyomás folyamatos mérése közben a levegőt fokozatosan kiengedjük. Amikor az artériát a szisztolés értéknél nagyobb nyomással szorítjuk el, úgy az elszorítás alatti érszakaszban a véráramlás megszűnik. Amikor a mandzsettában a csökkenő nyomásérték a szisztolés nyomással egyezik meg, akkor az addig zárt ár kis időre kinyit és vér áramlik az elzárt érszakaszba. További csökkenő mandzsettanyomás hatására az ér a szív összehúzódásának megfelelően egyre hosszabb időre nyílik meg. Ha már a mandzsettában lévő nyomás a diasztolés érték alá csökken az áramlás folyamatossá válik.</w:t>
      </w:r>
    </w:p>
    <w:p>
      <w:pPr>
        <w:pStyle w:val="Szvegtrzsbehzssal2"/>
        <w:rPr/>
      </w:pPr>
      <w:r>
        <w:rPr/>
        <w:t>A véráramlás megindulása olyan jelenségeket hoz létre, melyeknek érzékelése többféleképpen lehetséges. A gyakorlatban vagy a szakirodalomból ismert módszerek általában két dologban különböznek egymástól. Az egyik a mandzsetta nyomásprogramja (felfújás- leeresztés idődiagrammja). A másik a szisztolés és a diasztolés érték érzékelésének és kiszámításának módja. A legelterjedtebben használt indikálási módszerek: Riva- Rocci- Korotkoff módszer, ultrahangos mérési módszer, oszcillometriás mérési módszer. az első kettőről röviden írok, míg az utolsó bővebben kerül kifejtésr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/>
      </w:pPr>
      <w:r>
        <w:rPr/>
        <w:t>3.2.1. Riva-Rocci-Korotkoff módsze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Szvegtrzsbehzssal2"/>
        <w:rPr/>
      </w:pPr>
      <w:r>
        <w:rPr/>
        <w:t xml:space="preserve">A legelterjedtebb és a legrégebben használt vérnyomásmérési eljárás a kézi vérnyomásmérés, melyben a Riva-Rocci-Korotkoff módszer alapján határozzák meg a kívánt értékeket. A készüléket magát szfigmomanométernek is nevezik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A felkari artériát elszorító mandzsettát szelepes gumilabdával fújják fel. Ezután egy tűszelep megnyitásával lassan csökkentik a mandzsettanyomást, ugyanakkor fonendoszkóppal megfigyelik az artériás hallható hangokat (3.4. ábra). Amíg a mandzsettában levő levegő nyomása a szisztolés nyomás felett van, addig semmiféle hangot nem lehet hallani, hiszen nincs véráramlás. Abban a pillanatban, amikor a mandzsettanyomás a szisztolés nyomás alá csökken, rövid kattanó hangot lehet hallani( ábra). Ezt a hangot felismerőjéről Korotkoff hangnak nevezik. A Korotkoff hang megjelenése pillanatában a mandzsetta nyomásteréhez csatlakoztatott higanyos vagy aneroid nyomásmérő által mutatott érték a szisztolés nyomással egyezik meg. a tűszelepen kiáramló levegő következtében a mandzsettanyomás tovább csökken, és azokban a pillanatokban, amikor az elszorított ér a szívösszehúzódásakor megnyílik, további Korotkoff hangokat lehet hallani. A diasztolés nyomás alatt a hangok elhalkulnak valamint oly mértékben elmélyül magasságuk, hogy nem lesznek hallhatók,  így tehát a hangok eltűnése pillanatában mért nyomás a diasztolés nyomással egyezik meg. Az orvos törtszám formájában közli az eredményt: pl. 130/80. </w:t>
      </w:r>
    </w:p>
    <w:p>
      <w:pPr>
        <w:pStyle w:val="Normal"/>
        <w:spacing w:lineRule="auto" w:line="360"/>
        <w:ind w:firstLine="72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62500" cy="4400550"/>
            <wp:effectExtent l="0" t="0" r="0" b="0"/>
            <wp:wrapTopAndBottom/>
            <wp:docPr id="4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</w:rPr>
        <w:t>3.4.ábra A kézi vérnyomásmérés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A kézi vérnyomásmérésnek számos hátránya van. Elsősorban azért, mert a Korotkoff-hangok fonendoszkóppal való megfigyelése függ erősen szubjektív. Ezek észrevétele ugyanis függ a megfigyelő személy hallásától, fáradságától. A hangérzékelés pontosságét erősen befolyásolják a környezeti zajok és a fonendoszkóp rezonátor tulajdonsága is. Zavarforrás lehet, hogy magukban az artériákban is létrejöhetnek hangok, zörejek. A mérési munka nagy gyakorlatot igényel, hogy a megfigyelő személy jól meg tudja különböztetni a Korotkoff-hangokat a zavaró környezeti hangoktól. Előnye, hogy egyszerűen elvégezhető és a készülék és az eszközök relatív olcsóak. Van egy másik nagy hátránya ennek a módszernek: nagyon kényelmetlen és fárasztó a vérnyomásmérés egymásután többszöri elvégzése mind a beteg és az orvos számára. Ilyen okok miatt dolgozták ki ennek a módszernek az automatikus változatát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Ezen készülékeknél a vérnyomásmérés manuális részét automatizálták, az érzékelést szintérzékelőkkel biztosították. Ennél a rendszernél a fonendoszkópot mikrofon és a hozzá kapcsolt erősítő helyettesíti. A légnyomást elektromotorral hajtott kompresszor biztosítja, a manométert elektronikus nyomásmérő helyettesíti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/>
      </w:pPr>
      <w:r>
        <w:rPr/>
        <w:t>3.2.2. Az ultrahangos módszer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rPr/>
      </w:pPr>
      <w:r>
        <w:rPr/>
        <w:t>Közvetett módon történő vérnyomásmérésre ultrahangot is felhasználnak. A működési elv a Doppler elven alapul. A testfelületről besugárzott ultra-hang energia egy része a szövetek belső határfelületéről visszaverődik, a többi keresztülhatol. A visszavert ultrahangot érzékeljük és ha a visszaverő határfelület mozgásban van, akkor az ultrahang frekvenciája megváltozik. Az elszorított érfal a mandzsettanyomás csökkentése során mozog, mikor a szív összehúzódik és az ér kinyílik, tehát amikor az első frekvenciaváltozást érzékeli a műszer akkor az a szisztolés érték. A diasztolés értéknél pedig a frekvenciaváltozás megszűnését kell érzékelni.</w:t>
      </w:r>
    </w:p>
    <w:p>
      <w:pPr>
        <w:pStyle w:val="Szvegtrzsbehzssal2"/>
        <w:rPr/>
      </w:pPr>
      <w:r>
        <w:rPr/>
        <w:t>Ennek a módszernek az előnye, hogy a Korotkoff-hang észlelésével kapcsolatos bizonytalanságokat elég jól ki lehet szűrni, valamint igen kis vérnyomású betegeknél, továbbá gyermekeknél és csecsemőknél is alkalmazhatók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/>
      </w:pPr>
      <w:r>
        <w:rPr/>
        <w:t>3.2.3. Az oszcillometriás vérnyomásmérési módszer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rPr/>
      </w:pPr>
      <w:r>
        <w:rPr/>
        <w:t>A következőekben legmodernebb és a legújabb noninvanzív vérnyomásmérési módszert szeretném bemutatni.</w:t>
      </w:r>
    </w:p>
    <w:p>
      <w:pPr>
        <w:pStyle w:val="Szvegtrzsbehzssal2"/>
        <w:rPr/>
      </w:pPr>
      <w:r>
        <w:rPr/>
        <w:t>Az oszcillometriás mérési elv lényege, hogy a mandzsetta nyomásának csökkentése közben a szisztolés nyomásérték alatt megjelenő pulzációk által okozott nyomásnövekedéseket (oszcillometriás jelek) a leeresztési görbéből kiszűrik valamilyen módon, és ezeket a jeleket használják fel a kívánt vérnyomásértékek meghatározására. Tehát az ér falának kilengési amplitúdóját mérik közvetett módon a nyomáslengésekkel a szisztolés és a diasztolés nyomás között. Az érfal lengések összegyűjtése különböző fázisokban történik, így a mérés során összegzési hatásról van szó.</w:t>
      </w:r>
    </w:p>
    <w:p>
      <w:pPr>
        <w:pStyle w:val="Szvegtrzsbehzssal2"/>
        <w:rPr/>
      </w:pPr>
      <w:r>
        <w:rPr/>
        <w:t xml:space="preserve">A következőekben a szemléltető ábrán keresztül érthetjük meg a módszer lényegét (3.5.ábra). A mérés kezdetén a mandzsettát – ebben az esetben is – először fel töltjük levegővel. A felfújási végnyomás elérése után, ha ez meghaladja a szisztolés értéket, a leeresztés megkezdése előtt a nyomásérzékelő csak minimális nyomáslengést érzékel (1. fázis). Csökkenő mandzsettanyománál állandó a nyomáslengés mindaddig, amíg az erekre ható nyomás lecsökken a szisztolés nyomásértékre. Ettől kezdve az ér </w:t>
      </w:r>
    </w:p>
    <w:p>
      <w:pPr>
        <w:pStyle w:val="Szvegtrzsbehzssal2"/>
        <w:ind w:hanging="0"/>
        <w:jc w:val="center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6865" cy="4921250"/>
            <wp:effectExtent l="0" t="0" r="0" b="0"/>
            <wp:wrapTopAndBottom/>
            <wp:docPr id="5" name="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92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5.ábra Az oszcillometriás jelek amplitúdói</w:t>
      </w:r>
    </w:p>
    <w:p>
      <w:pPr>
        <w:pStyle w:val="Szvegtrzsbehzssal2"/>
        <w:ind w:hanging="0"/>
        <w:rPr/>
      </w:pPr>
      <w:r>
        <w:rPr/>
        <w:t>kinyit és az érfal a mandzsetta teljes szélességében végigoszcillál a rajta átfolyó vérmennyiség hatására. A lengés amplitúdója ekkor érzékelhetően növekedni kezd. Az ekkor fennálló mandzsetta nyomásérték a szisztolés nyomás (2. fázis). A lengés amplitúdója ebben a fázisban a szisztolés és a mandzsettanyomás közötti különbségtől függ, valamint az erek rugalmasságától. Ahogy tovább eresztjük a mandzsettát, az amplitúdó úgy nő tovább maximális értékéig. Maximumát az artériás középértéknél (MAP: mean arterial pressure) éri el (3. fázis). Ez a nyomásérték megközelítően egyenlő a véres vérnyomásmérésnél meghatározott vérnyomásgörbe egy periódusra vett integráljával és osztva az eltelt idővel. Újbóli mandzsetta nyomás csökkenés hatására a nyomáslengések is csökkenni kezdenek, így a lengési amplitúdó is, és értéke egy új minimumot ér el, mely után már nem változik az értéke. Ekkor a mandzsettában lévő nyomás egyenlő a diasztolés értékkel (4. fázis).</w:t>
      </w:r>
    </w:p>
    <w:p>
      <w:pPr>
        <w:pStyle w:val="Szvegtrzsbehzssal2"/>
        <w:rPr/>
      </w:pPr>
      <w:r>
        <w:rPr/>
        <w:t>Ennél a módszernél ügyelni kell a mandzsetta szélesség és a karkerület közötti viszony helyes megválasztására, a minél pontosabb mérés érdekében. Ha ugyanis a mandzsetta túl széles, akkor felfújt mandzsetta által elszorított érszakasz is szélesebb, aminek áttöréséhez nagyobb pulzus hullám szükséges, de mivel ez a mérés pillanatában állandó, ezért az artéria csak kisebb mandzsettanyomásnál nyit ki, így a szisztolés értékkel negatív irányban tévedünk az igazi értékhez képest. A túl keskeny mandzsetta alkalmazása esetén pedig pozitív irányba tévedünk az előzőekben levezetett gondolatmenet alapján. A mandzsettaszélesség és a karkerület közötti viszony 0,38-0,41 között az ideális. Ha e hányados 0,33 alatt, vagy 0,5 felett van, a mérés hibája nem megengedhetően nagy lesz (3.6.ábra).</w:t>
      </w:r>
    </w:p>
    <w:p>
      <w:pPr>
        <w:pStyle w:val="Szvegtrzsbehzssal2"/>
        <w:jc w:val="center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1150" cy="2056130"/>
            <wp:effectExtent l="0" t="0" r="0" b="0"/>
            <wp:wrapTopAndBottom/>
            <wp:docPr id="6" name="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6.ábra A mandzsettaméretének hatása az mért vérnyomásértékekre</w:t>
      </w:r>
    </w:p>
    <w:p>
      <w:pPr>
        <w:pStyle w:val="TextBody"/>
        <w:ind w:firstLine="709"/>
        <w:rPr/>
      </w:pPr>
      <w:r>
        <w:rPr/>
        <w:t>Fontos a mérés pontosságára vonatkozóan a mandzsetta leeresztési sebességének megválasztása is. A mérési idő csökkenthető nyomás csökkenési sebesség növelésével, ezzel viszont a mérési pontosság csökken. Ugyanis, ha a mandzsettanyomás két szívösszehúzódás közötti időpillanatban éri el a szisztolés értéket, az értéket jelző oszcilláció megjelenésekor, azaz a következő szívösszehúzódáskor a mandzsettanyomás kisebb lesz a szisztolés értéknél, a készülék mégis ezt az értéket fogadja el szisztolés értéknek (3.7. ábra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 mérési hiba a következőképpen számítható:</w:t>
      </w:r>
    </w:p>
    <w:p>
      <w:pPr>
        <w:pStyle w:val="Normal"/>
        <w:spacing w:lineRule="auto" w:line="360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zív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hol v: a leeresztési sebesség (mmHg/s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</w:t>
      </w:r>
      <w:r>
        <w:rPr>
          <w:rFonts w:cs="Symbol" w:ascii="Symbol" w:hAnsi="Symbol"/>
          <w:sz w:val="24"/>
        </w:rPr>
        <w:t></w:t>
      </w:r>
      <w:r>
        <w:rPr>
          <w:sz w:val="24"/>
        </w:rPr>
        <w:t>: két szívverés között eltelt idő (s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f</w:t>
      </w:r>
      <w:r>
        <w:rPr>
          <w:sz w:val="24"/>
          <w:vertAlign w:val="subscript"/>
        </w:rPr>
        <w:t>szív</w:t>
      </w:r>
      <w:r>
        <w:rPr>
          <w:sz w:val="24"/>
        </w:rPr>
        <w:t xml:space="preserve">: a pulzusszám (1/min)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Ez a hiba a diasztolés érték kiszámításánál is fennáll. Mivel a mérési elvből adódó pontatlanság nem korrigálható, ezért a mérési idő és a pontosság között kompromisszumot kell kötni. A napjainkban használatos otthoni készülékek 9-10 mmHg/sec leeresztési sebességgel működnek és mérési idejük általában 30-40 sec.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88610" cy="3481705"/>
            <wp:effectExtent l="0" t="0" r="0" b="0"/>
            <wp:wrapTopAndBottom/>
            <wp:docPr id="7" name="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3.7.ábra A mérési hiba kiszámítása</w:t>
      </w:r>
    </w:p>
    <w:sectPr>
      <w:footerReference w:type="default" r:id="rId9"/>
      <w:type w:val="nextPage"/>
      <w:pgSz w:w="11906" w:h="16838"/>
      <w:pgMar w:left="1985" w:right="1418" w:gutter="0" w:header="0" w:top="1418" w:footer="720" w:bottom="1418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hu-H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csa">
    <w:name w:val="Ancsa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spacing w:lineRule="auto" w:line="360"/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2:29:00Z</dcterms:created>
  <dc:creator>Hiezl Gábor</dc:creator>
  <dc:description/>
  <dc:language>en-US</dc:language>
  <cp:lastModifiedBy>Hiezl Gábor</cp:lastModifiedBy>
  <dcterms:modified xsi:type="dcterms:W3CDTF">1999-06-03T18:43:00Z</dcterms:modified>
  <cp:revision>3</cp:revision>
  <dc:subject/>
  <dc:title>3</dc:title>
</cp:coreProperties>
</file>