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4"/>
        </w:rPr>
        <w:t>1. Bevezet</w:t>
      </w:r>
      <w:r>
        <w:rPr>
          <w:b/>
          <w:sz w:val="24"/>
          <w:lang w:val="hu-HU"/>
        </w:rPr>
        <w:t>és, a diplomamunka célja</w:t>
      </w:r>
    </w:p>
    <w:p>
      <w:pPr>
        <w:pStyle w:val="TextBody"/>
        <w:ind w:firstLine="720"/>
        <w:rPr/>
      </w:pPr>
      <w:r>
        <w:rPr/>
        <w:t>A vérnyomás az egyik legfontosabb egészségügyi paraméter, melynek mérése igen fontos a gyógyászatban illetve az egészségügyben. Rendszeres vérnyomásméréssel a legtöbb szív- és érrendszeri megbetegedés korán felismerhető valamint következtetések vonhatóak le a páciens egészségügyi állapotára vonatkozólag.</w:t>
      </w:r>
    </w:p>
    <w:p>
      <w:pPr>
        <w:pStyle w:val="TextBody"/>
        <w:ind w:firstLine="720"/>
        <w:rPr/>
      </w:pPr>
      <w:r>
        <w:rPr/>
        <w:t>Napjainkban Magyarországon évről-évre többen és többen halnak meg illetve szenvednek szív- és érrendszeri megbetegedésekben. A halálozási okok több mint fele (52-54%) ilyen megbetegedésekre vezethetőek vissza. Korunk, és ez a megállapítás nem csak Magyarországra vonatkozik, hanem az egész világra, egyik leggyakoribb betegségei a szív és a keringési rendszer rendellenességeivel kapcsolatos.</w:t>
      </w:r>
    </w:p>
    <w:p>
      <w:pPr>
        <w:pStyle w:val="TextBody"/>
        <w:ind w:firstLine="720"/>
        <w:rPr/>
      </w:pPr>
      <w:r>
        <w:rPr/>
        <w:t>Szerte a világon megnőtt az igény arra, hogy az emberek otthon, orvos vagy asszisztens segítsége nélkül meg tudják mérni vérnyomásukat, figyelemmel kísérve ezzel egészségügyi állapotukat. A nyolcvanas évek végéig szinte csak kórházakban, egészségügyi intézményekben tudtak vérnyomást mérni, de ma már egyre több háztartásban jelennek meg a könnyen és egyszerűen kezelhető, olcsó, házi használatra is alkalmas vérnyomásmérők. Ezek a készülékek igen nagy jelentőséggel bírnak az emberek egészségügyi állapotának megőrzése szempontjából.</w:t>
      </w:r>
    </w:p>
    <w:p>
      <w:pPr>
        <w:pStyle w:val="TextBody"/>
        <w:ind w:firstLine="720"/>
        <w:rPr/>
      </w:pPr>
      <w:r>
        <w:rPr/>
        <w:t>Az otthon használatos elektronikus vérnyomásmérő készülékek oszcillometriás módszert alkalmaznak a vérnyomás mérésére. Ezen készülékek a mérési elv szempontjából azonosak, mégis eltérnek abban ahogyan, és amilyen algoritmussal a tényleges  vérnyomás illetve pulzus értékeket kiszámolják. A különböző oszcillometriás vérnyomásmérők tehát más és más eredményeket adhatnak ugyanazon páciens esetében, és egyes készülékek vérnyomás meghatározó algoritmusa nincs védve bizonyos szív- és érrendszeri elváltozások(pl. szív aritmia) ellen és megtévesztő mérési eredményeket produkálnak, ami orvosi felügyelet nélkül téves következtetések levonására ad lehetőséget.</w:t>
      </w:r>
    </w:p>
    <w:p>
      <w:pPr>
        <w:pStyle w:val="TextBody"/>
        <w:ind w:firstLine="720"/>
        <w:rPr/>
      </w:pPr>
      <w:r>
        <w:rPr/>
        <w:t>Ezen készülékek vérnyomás meghatározó algoritmusait általában nem publikálják teljes részletességgel, mivel igen magas ezek piaci értéke. Egy ilyen algoritmus kifejlesztése több 100 mérnöki munkaórát igényel, ugyanis a feladat heurisztikus jellegű, és ezért rengeteg időbe telik mire egy megbízható pontossággal működő algoritmust kitalálnak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hu-HU"/>
        </w:rPr>
        <w:t>A diplomamunka célja egy a hardver felépítés szempontjából minél olcsóbb oszcillometriás vérnyomásmérő megtervezése, valamint egy kellő pontossággal működő kiszámítási algoritmus kifejlesztése, ami a későbbiekben az énáltalam felépített vérnyomásmérőbe lesz implementálva. Az algoritmust PC-n fejlesztettem ki egy már meglévő vérnyomásmérő készülék működésére alapozva, melynek mérési algoritmusának felderítésére tettem próbálkozásokat a saját algoritmus kifejlesztése előtt. Az algoritmusnak minél pontosabban kell meghatároznia egy egészséges ember vérnyomását.</w:t>
      </w:r>
    </w:p>
    <w:p>
      <w:pPr>
        <w:pStyle w:val="Normal"/>
        <w:spacing w:lineRule="auto" w:line="360"/>
        <w:ind w:firstLine="720"/>
        <w:jc w:val="both"/>
        <w:rPr>
          <w:sz w:val="24"/>
          <w:lang w:val="hu-HU"/>
        </w:rPr>
      </w:pPr>
      <w:r>
        <w:rPr>
          <w:sz w:val="24"/>
          <w:lang w:val="hu-HU"/>
        </w:rPr>
        <w:t>A diplomamunka ezen algoritmus tökéletesítésére további irányelveket is megfogalmaz  a mérési hibák minimalizálása érdekében az esetlegesen fellépő szív és érrendszeri megbetegedések, zajok, mozgások esetén.</w:t>
      </w:r>
    </w:p>
    <w:sectPr>
      <w:footerReference w:type="default" r:id="rId2"/>
      <w:type w:val="nextPage"/>
      <w:pgSz w:w="11906" w:h="16838"/>
      <w:pgMar w:left="1985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hu-HU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26:00Z</dcterms:created>
  <dc:creator>hallgato</dc:creator>
  <dc:description/>
  <dc:language>en-US</dc:language>
  <cp:lastModifiedBy>Hiezl Gábor</cp:lastModifiedBy>
  <dcterms:modified xsi:type="dcterms:W3CDTF">1999-06-03T12:26:00Z</dcterms:modified>
  <cp:revision>2</cp:revision>
  <dc:subject/>
  <dc:title>Bevezetõ</dc:title>
</cp:coreProperties>
</file>