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4. Az oszcillometriás vérnyomásmérők működés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>Az otthon használatos oszcillometriás vérnyomásmérő készülékek alapvetően három módon működhetnek, de mindegyikben közös az, hogy a vérnyomást úgy határozzák meg, hogy a készülékekhez kapcsolt mandzsettát a páciens szisztolés nyomása fölé fújják, és az oszcillometriás jeleket, melyek a vérnyomás értékek meghatározásához szükségesek, a mandzsetta leeresztése közben szűrik ki. A leeresztés módjában valamint abban, ahogyan és amilyen módon a szóban forgó és a páciens számára fontos értékeket kiszámolják már eltér a különböző vérnyomás monitorok viselkedése. A már említett 3 alapvető működési módszer a leeresztés szempontjából van megkülönböztetve. A készülékek az algoritmus alapján nem csoportosíthatóak, hiszen ez az , amely  miatt egy vérnyomásmérőnek magas az ára, mert egy pontosan értékelő algoritmus kifejlesztése igen sok mérnöki munkaórát vesz igénybe, ezért ezeket nem publikálják teljes részletességgel. Ennek ellenére ez a fejezet erre vonatkozólag is ad egy áttekintést, kiemelve a leggyakrabban használt és a készülékekben implementált algoritmusok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4.1.Szakaszos leeresztésű vérnyomásmérő készülé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rPr/>
      </w:pPr>
      <w:r>
        <w:rPr/>
        <w:t>Az első otthon használatos monitorok működnek ezen az elven. A működés lényege, hogy a mandzsetta felfújása után ezek a készülékek lépésekben, előre meghatározott nyomásértékekre eresztik le a páciens karjára vagy valamely végtagjára csatolt mandzsettá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ddig tartják ezt a nyomásértéket, amíg legalább két pulzust nem érzékelnek, az azonos nyomásértékekhez tartozó impulzusok értékeit és az így kapott eredményt eltárolják a későbbi feldolgozás érdekében. Nyomásprogramjuk a 4.1.ábrán látható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gy ilyen típusú vérnyomásmérő készülék egy lehetséges feldolgozási algoritmusa lehet egy, két éve beadott amerikai szabadalomban leírt módszer, mely a következőkben kerül részletezésre. A teljes leeresztés után a tárolt adatokra, melyek az oszcillometriás jelek amplitúdói, burkológörbét illeszt.</w:t>
      </w:r>
    </w:p>
    <w:p>
      <w:pPr>
        <w:pStyle w:val="Normal"/>
        <w:spacing w:lineRule="auto" w:line="36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770" cy="2811780"/>
            <wp:effectExtent l="0" t="0" r="0" b="0"/>
            <wp:wrapTopAndBottom/>
            <wp:docPr id="1" name="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.1 Az szakaszos leeresztésű nyomásprogra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burkológörbe maximumát meghatározza, nevezzük ezt A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-nak, és keres a burkológörbe diasztolés oldalán  egy pontot, mely értéke 0,65A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és 0,85A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között helyezkedik el és ahol a tárolt adatoknál hirtelen csökkenés következik b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Ez a pont legyen p</w:t>
      </w:r>
      <w:r>
        <w:rPr>
          <w:sz w:val="24"/>
          <w:vertAlign w:val="subscript"/>
        </w:rPr>
        <w:t>a1</w:t>
      </w:r>
      <w:r>
        <w:rPr>
          <w:sz w:val="24"/>
        </w:rPr>
        <w:t>. Az algoritmus ezután megkeresi a burkoló szisztolés oldalán a p</w:t>
      </w:r>
      <w:r>
        <w:rPr>
          <w:sz w:val="24"/>
          <w:vertAlign w:val="subscript"/>
        </w:rPr>
        <w:t>a2</w:t>
      </w:r>
      <w:r>
        <w:rPr>
          <w:sz w:val="24"/>
        </w:rPr>
        <w:t>=p</w:t>
      </w:r>
      <w:r>
        <w:rPr>
          <w:sz w:val="24"/>
          <w:vertAlign w:val="subscript"/>
        </w:rPr>
        <w:t>a1</w:t>
      </w:r>
      <w:r>
        <w:rPr>
          <w:sz w:val="24"/>
        </w:rPr>
        <w:t xml:space="preserve"> pontot. Ha a fenti tartományban nem talál tárolt adatot, akkor p</w:t>
      </w:r>
      <w:r>
        <w:rPr>
          <w:sz w:val="24"/>
          <w:vertAlign w:val="subscript"/>
        </w:rPr>
        <w:t>a1</w:t>
      </w:r>
      <w:r>
        <w:rPr>
          <w:sz w:val="24"/>
        </w:rPr>
        <w:t xml:space="preserve"> és így p</w:t>
      </w:r>
      <w:r>
        <w:rPr>
          <w:sz w:val="24"/>
          <w:vertAlign w:val="subscript"/>
        </w:rPr>
        <w:t>a2</w:t>
      </w:r>
      <w:r>
        <w:rPr>
          <w:sz w:val="24"/>
        </w:rPr>
        <w:t xml:space="preserve"> értékét is 0,75A</w:t>
      </w:r>
      <w:r>
        <w:rPr>
          <w:sz w:val="24"/>
          <w:vertAlign w:val="subscript"/>
        </w:rPr>
        <w:t>max</w:t>
      </w:r>
      <w:r>
        <w:rPr>
          <w:sz w:val="24"/>
        </w:rPr>
        <w:t>-nak veszi. A p</w:t>
      </w:r>
      <w:r>
        <w:rPr>
          <w:sz w:val="24"/>
          <w:vertAlign w:val="subscript"/>
        </w:rPr>
        <w:t>a1</w:t>
      </w:r>
      <w:r>
        <w:rPr>
          <w:sz w:val="24"/>
        </w:rPr>
        <w:t xml:space="preserve"> és p</w:t>
      </w:r>
      <w:r>
        <w:rPr>
          <w:sz w:val="24"/>
          <w:vertAlign w:val="subscript"/>
        </w:rPr>
        <w:t>a2</w:t>
      </w:r>
      <w:r>
        <w:rPr>
          <w:sz w:val="24"/>
        </w:rPr>
        <w:t>-hez tartozó megfelelő nyomás értékekből, nevezzük őket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és p</w:t>
      </w:r>
      <w:r>
        <w:rPr>
          <w:sz w:val="24"/>
          <w:vertAlign w:val="subscript"/>
        </w:rPr>
        <w:t>2</w:t>
      </w:r>
      <w:r>
        <w:rPr>
          <w:sz w:val="24"/>
        </w:rPr>
        <w:t>-nek, a következő képletekkel számolja ki a készülék a szóban forgó vérnyomás értékeket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/>
      </w:r>
      <m:oMath xmlns:m="http://schemas.openxmlformats.org/officeDocument/2006/math"/>
      <w:r>
        <w:rPr>
          <w:sz w:val="24"/>
        </w:rPr>
        <w:t>systole=p</w:t>
      </w:r>
      <w:r>
        <w:rPr>
          <w:sz w:val="24"/>
          <w:vertAlign w:val="subscript"/>
        </w:rPr>
        <w:t>2</w:t>
      </w:r>
      <w:r>
        <w:rPr>
          <w:sz w:val="24"/>
        </w:rPr>
        <w:t>+(1</w:t>
      </w:r>
      <w:r>
        <w:rPr>
          <w:sz w:val="24"/>
          <w:lang w:val="en-US"/>
        </w:rPr>
        <w:t>/3)*(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iastole=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(1/6)*(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A szabadalomban </w:t>
      </w:r>
      <w:r>
        <w:rPr>
          <w:sz w:val="24"/>
        </w:rPr>
        <w:t xml:space="preserve">nem részletezik a burkológörbe típusát, illetve annak kiszámítási módját, elrejtve mindenki elöl egy implementálható algoritmus kifejlesztését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4.2.Folytonos leeresztésű, de közel egyenletes leeresztési sebességű oszcillometriás vérnyomásmérő készüléke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>Ezek a készülékek a mandzsettában lévő nyomást egy tűszelep kinyitásával csökkentik miután felfújták a mandzsettát a szisztolés nyomás fölé. A leeresztési görbe nem tekinthető lineárisnak, hiszen a mandzsettában levő nagy nyomású levegő, egy kis átmérőjű szelepen keresztül távozik, és így- az áramlási törvényeknek megfelelően- a mandzsetta nyomás-idő diagrammja egy exponenciális görbe, melynek értékei leginkább csak a leeresztés elején térnek el a lineáristó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Egy további igen érdekes szabadalmat ismertetnék, mely szintén az oszcillometriás vérnyomás meghatározására ad egy további elvet. E szabadalom </w:t>
      </w:r>
      <w:r>
        <w:rPr>
          <w:sz w:val="24"/>
          <w:lang w:val="en-US"/>
        </w:rPr>
        <w:t xml:space="preserve">[13] </w:t>
      </w:r>
      <w:r>
        <w:rPr>
          <w:sz w:val="24"/>
        </w:rPr>
        <w:t>általános módszert ír le , minden olyan esetre, ahol ezen oszcillometriás jelek rendelkezésre állnak, így tehát nem csak ezen típusú folytonos leeresztésű készülékekben használható vagy használatos ez az elv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módszer lényege, hogy a mandzsetta folyamatos leeresztése során meghatározott amplitúdókra Gauss görbét illeszt a Marqard elvvel. Ez az elv a Gauss görbét úgy határozza meg, hogy az amplitúdók közötti és a görbe közötti átlagos négyzetes eltérés minél kisebb legyen. A Gauss paramétereket iteratív módon számolja ki, úgy ahogyan egymás után az amplitúdókat is kiszámolja. A Gauss paraméterek, mint tudjuk a görbe amplitúdója, átlaga és szórás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vérnyomásértékeket a paraméterek alapján kiszámolt görbe értékeiből határozza meg , igen bonyolult módon. Erről a módszerről, valamint az oszillometriás mérési módszerekről, bővebben az Amerikai Szabadalmi Hivatal hompage-n lehet olvasni (www.usptgo.gov). Itt keresni lehet a különböző 1976 után beadott szabadalmak között. Az algoritmus fejlesztéséhez ezek az írások nagyon sok hasznos információval szolgáltak (</w:t>
      </w:r>
      <w:r>
        <w:rPr>
          <w:sz w:val="24"/>
          <w:lang w:val="en-US"/>
        </w:rPr>
        <w:t xml:space="preserve">[9],[10],[11],[12],[13]) </w:t>
      </w:r>
      <w:r>
        <w:rPr>
          <w:sz w:val="24"/>
        </w:rPr>
        <w:t>Ezek mindegyikének ismertetése nagyon hosszadalmas, ezért utaltam rájuk csak rövide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4.3 A lineáris leeresztésű vérnyomásmérő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Ezek a legkorszerűbbek az oszcillometriás vérnyomásmérők közül. Ezen készülékek a leeresztési sebesség állandó szinten tartásához szabályozzák a mandzsetta leeresztő szelep nyitásának intenzitását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későbbiekben ismertetett vérnyomásmérő készülék, melyet az kiszámítási algoritmus kifejlesztéséhez használtam fel, is ilyen elven működik. Ahhoz, hogy ezt érzékeltessem a nyomásgörbe lassú leeresztési szakaszára egy egyenest illesztetem és az attól való eltérést ábrázoltam (4.2.ábra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object w:dxaOrig="1281" w:dyaOrig="2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65.75pt;height:242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525865422" r:id="rId3"/>
        </w:object>
      </w:r>
      <w:r>
        <w:rPr>
          <w:sz w:val="24"/>
        </w:rPr>
        <w:t>4.2.ábra A lassú leeresztési görbe egyetlen egyenestől való eltérése</w:t>
      </w:r>
    </w:p>
    <w:p>
      <w:pPr>
        <w:pStyle w:val="TextBodyIndent"/>
        <w:jc w:val="both"/>
        <w:rPr/>
      </w:pPr>
      <w:r>
        <w:rPr/>
        <w:t>Az ábrából az olvasható le, hogy a leeresztés egyenletes, állandó sebességű tekintve a görbe közepét és végét, ugyanis az alapvonal beállt az időtengellyel párhuzamosan. A jól látható lokális maximumokat az oszcillometriás jelek okozzák, ugyanis ezen rajta vannak a pulzus hullámok által keltett nyomás amplitúdók is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Észrevehető, hogy a szakasz elején nagyon nagy az eltérés. Ekkor , ugyanis a készülék egy nagyobb sebességgel ereszti le a mandzsettát, mivel nem talál oszcillometriás jeleket (nincsenek lokális csúcsok). Amint megjelennek az első jelek a készülék csökkenti a leeresztési sebességet fokozatosan, majd az egy bizonyos idő után beáll egy megközelítőleg konstans értékre. A nagyobb intenzitású leeresztést a mérési idő csökkentése miatt használja, ezért is korszerűbbek ezen vérnyomásmérők a többitő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4.4. Az oszcillometriás jelek alapvető, alkalmazott meghatározási módj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>Ebben a fejezetben néhány tipikus felépítést mutatok be, melyeket különböző otthon, és a gyógyászatban használt oszcillometriás vérnyomásmérőkben használnak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működési elv miatt minden ilyen készülék rendelkezik egy, a leeresztést biztosító szeleppel, a felfújást véghezvivő pumpával és ennek a működtetését szolgáló motorral valamint ezeket vezérlő és irányító mikroprocesszorral vagy mikrokontrollerrel. Természetesen minden ilyen vérnyomásmérő rendelkezik nyomásérzékelővel, de ezek típusa, - már mint az, hogy milyen villamos jellé alakítják a  nyomásjelet- különböző lehet. Alkalmaznak nyomás-frekvencia átalakítókat és nyomás-feszültségérzékelőket. A frekvencia jelet általában közvetlenül a vérnyomás kiszámítását végző mikrokontroller  egyik bemenetére vezetik, míg a feszültség jelet egy A</w:t>
      </w:r>
      <w:r>
        <w:rPr>
          <w:sz w:val="24"/>
          <w:lang w:val="en-US"/>
        </w:rPr>
        <w:t>/</w:t>
      </w:r>
      <w:r>
        <w:rPr>
          <w:sz w:val="24"/>
        </w:rPr>
        <w:t>D konverteren keresztül digitalizálva juttatják el a további jelfeldolgozást végző mikroprocesszor számára.</w:t>
      </w:r>
    </w:p>
    <w:p>
      <w:pPr>
        <w:pStyle w:val="TextBodyIndent"/>
        <w:jc w:val="both"/>
        <w:rPr/>
      </w:pPr>
      <w:r>
        <w:rPr/>
        <w:t>Sok vérnyomásmérő az oszcillometriás jeleket hardverszűrővel különíti el a DC nyomásjeltől. A nyomásérzékelőjük által szolgáltatott villamos jelet, mely ez esetben feszültségjel, két úton vezetik tovább. Az egyik úton A/D konverteren vezetik keresztül és a továbbiakban a digitalizált értékeket, mint a mandzsettanyomás használják fel. A másik úton pedig, a még analóg jelet, egy felüláteresztő szűrőn keresztül vezetik, hogy a nagyfrekvenciájú komponenseket tartalmazó oszcillometriás jeleket megkapják. Mivel e jelek szintje igen kicsi – a nyomásjel általában 1 és 3 mmHg között változik- ezért erősítés után kerülnek digitalizálásra. Az A/D konverter kimenetén megjelenő jelet a mikroprocesszor eltárolja a memóriájában a későbbi számítások érdekében.</w:t>
      </w:r>
    </w:p>
    <w:p>
      <w:pPr>
        <w:pStyle w:val="TextBodyIndent"/>
        <w:jc w:val="both"/>
        <w:rPr/>
      </w:pPr>
      <w:r>
        <w:rPr/>
        <w:t>A szűrésnél ügyelni kell arra, hogy az kisebb mint 1 Hz frekvenciájú komponensek, tehát amelyek nem az oszcillációhoz kapcsolódnak, megfelelően el legyenek nyomva, mert különben az oszcilláció alapvonala nem lesz állandó, és a vérnyomásértékek meghatározásánál pontatlanságok léphetnek fel.</w:t>
      </w:r>
    </w:p>
    <w:p>
      <w:pPr>
        <w:pStyle w:val="TextBodyIndent"/>
        <w:jc w:val="both"/>
        <w:rPr/>
      </w:pPr>
      <w:r>
        <w:rPr/>
        <w:t>Létezik ennek a megvalósításnak egy utas változata is. Itt a nyomásérzékelőröl leszedett analóg jelet rögtön digitalizálják és a mikroprocesszor rendelkezésére bocsátják. A két jelet egymástól egy jelfeldolgozó algoritmus választja szét, vagyis ebben az esetben szoftverből választják szét a nyomás és az oszcillometriás jeleket. A processzor ennek megfelelően egy digitális jelfeldolgozó processzor (DSP). Ennek a megoldásnak az az előnye a két utassal szemben, hogy csak egy A/D konvertert használ, így olcsóbb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985" w:right="1418" w:gutter="0" w:header="0" w:top="1418" w:footer="72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22:00Z</dcterms:created>
  <dc:creator>Hiezl Gábor</dc:creator>
  <dc:description/>
  <dc:language>en-US</dc:language>
  <cp:lastModifiedBy>Hiezl Gábor</cp:lastModifiedBy>
  <dcterms:modified xsi:type="dcterms:W3CDTF">1999-06-03T19:14:00Z</dcterms:modified>
  <cp:revision>3</cp:revision>
  <dc:subject/>
  <dc:title>Az algoritmus szoftver specifikációja</dc:title>
</cp:coreProperties>
</file>