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  <w:t>5. A vérnyomásmérő specifikációi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 xml:space="preserve">A vérnyomásmérő specifikációit a manapság használatos otthoni készülékek felépítésére és működésére alapozva készítettem el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/>
      </w:pPr>
      <w:r>
        <w:rPr/>
        <w:t>5.1. A vérnyomásmérő hardver specifikációj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>Az oszcillometriás vérnyomásmérő eszköz legyen minél könnyebben kezelhető, az otthoni használat érdekében. Rendelkezzen egy ki/be kapcsolás gombbal, amely a készüléket alapállapotba hozza tápfeszültséget adva elektronikus részének, és egy a mérés elindítását szolgáló START gombbal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A készülékhez csatlakoztatni kell egy a felkarra csatolható mandzsettát az arteria brachialis elszorítása céljából. A készülék a mérés elején- a START gomb megnyomásával- fújja fel a mandzsettát a szisztolés nyomás fölé egy előre meghatározott nyomásértékre, amit egy motorhoz kapcsolt pumpa segítségével végezzen. Ezt az értéket egy, a  készüléken lévő kapcsolóval  lehessen beállítani, aszerint kinek mekkora a tipikus szisztolés vérnyomásértéke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A kívánt nyomásérték elérése után, állítsa le a motort és egy szelep kinyitásával eressze le lassan a mandzsettát , miközben kiszűri a nyomásjelben keletkező nyomáscsúcsok amplitúdóit (oszcillometriás jelek), melyek a szív összehúzódáskor keletkeznek, valamint az egyes amplitúdókhoz tartozó nyomás értékeket. Ezt úgy érje el, hogy a mandzsettában uralkodó nyomásértékeket folyamatosan érzékeli, amihez egy nyomásszenzort használ, ami a pneumatikus jelet villamos jellé konvertálja. A nyomással arányos villamos jelet a memóriában tárolja, a későbbi jelfeldolgozás érdekében. Az oszcillometriás jelek kiszűréséhez egy szoftverben megvalósított algoritmust használjon a hardver szempontjából minél olcsóbb megvalósítás céljából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A mandzsettát folyamatosan és közel lineárisan eressze le a minél pontosabb mérés érdekében. Ehhez a szelep nyitását folyamatosan szabályozni kell, ugyanis egy kis keresztmetszetű nyíláson keresztül kiáramló, nagy nyomású légtérben lévő levegő nyomás-idő diagrammja exponenciális jellegű az áramlási törvényeknek megfelelően.</w:t>
      </w:r>
    </w:p>
    <w:p>
      <w:pPr>
        <w:pStyle w:val="TextBodyIndent"/>
        <w:rPr/>
      </w:pPr>
      <w:r>
        <w:rPr/>
        <w:t>A lassú leeresztést hagyja abba, mikor a folyamatos jelfeldolgozás során meghatározott diasztolés nyomást a mandzsettanyomás eléri, és innentől nagyobb sebességgel eressze le a mandzsettát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A jelfeldolgozást, az oszcillometriás jelek tárolását, a vérnyomásértékek kiszámítását illetve a motor vezérlését és a szelep szabályozását egy ezen feladatok elvégzéséhez elegendő memóriával rendelkező mikrokontroller végezze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A készülék végezzen a kívánt értékek meghatározása során hőmérséklet kompenzációt, amit egy hőmérséklet érzékelő által kiadott érték segítségével végez el a már kiszámított vérnyomásértékeken. Ez a funkció is a pontos mérést szolgálja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A mikrokontroller az oszcillometriás adatokból, a hozzájuk tartozó nyomásértékekből határozza meg a szisztolés és a diasztolés értékeket valamint a pulzust, és a így kiszámított valamint hőmérséklet kompenzált adatokat egy LCD kijelzőn jelenítse meg, informálva ezzel a készülék használóját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A fent leírt értékeket kiszámító algoritmus kifejlesztése érdekében a készülék legyen csatlakoztatható egy számítógéphez az RS232 interfészen keresztül, melyen parancsokat küldhetünk a számítógépről, például vezérelhetjük a motort illetve állíthatjuk a szelepet valamint a mikrokontroller nyomásértékeket küldhet utasításra a számítógépnek. </w:t>
      </w:r>
    </w:p>
    <w:p>
      <w:pPr>
        <w:pStyle w:val="TextBody"/>
        <w:spacing w:lineRule="auto" w:line="360"/>
        <w:ind w:firstLine="708"/>
        <w:rPr/>
      </w:pPr>
      <w:r>
        <w:rPr/>
        <w:t>A készülék legyen hordozható, tehát működjön ceruzaelemekkel, de legyen egy állandó tápfeszültséget biztosító adapter bemenete is. Ahhoz, hogy az elemeket ne kelljen sűrűn cserélni, tehát a fenntartási költségek minimalizálása érdekében legyen a készülék minél kisebb fogyasztású. Ugyanezen okok miatt a készülék egy bizonyos idő után kapcsoljon ki, ha hosszú ideje van már bekapcsolva és nincs használatban.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5.2. A szoftver specifikációja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A megépített vérnyomásmérő készüléknek több feladatot is el kell látnia a helyes működés miatt. E feladatok nagy része csak szoftveres úton teljesíthető. Így például a vérnyomás pontos meghatározása egy olyan funkció, melyet csak megfelelően implementált algoritmussal lehet megvalósítani. A mikrokontroller szoftverjének meg kell oldania a hozzákapcsolt elemek megfelelő vezérlését, szabályozását illetve fogadnia ezen elemektől a kívánt parancsokat, adatokat a vérnyomásértékek és a pulzus minél pontosabb kiszámítása érdekében. Az előbbiekben felsorolt elemek a hardver specifikációban leírt követelmények minél pontosabb kielégítéséből kikövetkeztetett elemek, melyek szintén egy célt hivatottak szolgálni: a szisztolés, a diasztolés és a pulzus pontos meghatározását egészséges valamint hipertenziás és hipotenziás ember esetén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A készüléknek fel kell fújnia egy hozzácsatlakoztatott, karra vagy valamilyen más végtagra illeszthető mandzsettát, mely a végtagi artéria elszorítására szolgál. Ezt egy előre meghatározott nyomásértékre kell felfújnia, mely a készüléken lévő kapcsolóval állítható be. A készülék használója a saját tipikus szisztolés vérnyomása szerint állítja be a nyomásértéket úgy, hogy arra a készüléken feltüntetett nyomásértékre kapcsolja a kapcsolót, mely legalább 30 Hgmm-nél nagyobb a saját tipikus szisztolés vérnyomásértékétől, hogy a mandzsetta biztosan elszorítsa az artériát. E feladat teljesítésére olvasnia kell a mikrokontrollernek a maximális nyomásértéket beállító kapcsoló állapotát, valamint a kapcsoló állapotának megfelelő nyomásértékre fel kell fújnia a mandzsettát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A készüléknek a mandzsettában lévő nyomásról tudomást kell vennie a további feladatok és számítások céljából, így a szoftvernek folyamatosan olvasnia kell a mikrokontrollerhez kapcsolt nyomásérzékelő felöl érkező jeleket. Mivel e jelek nem nyomásértékek, hanem azzal arányos mennyiségek, ezért fontos az olvasott jelek nyomásértékké alakítása, amely szintén programból megoldott feladat kell legyen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A mérés során a készülék folyamatosan adjon információt a mandzsettában lévő nyomás értékéről, vagyis az aktuális nyomásértékeket küldje el a mikrokontroller a hozzákapcsolt megjelenítő egységhez, mely ebben az esetben - a hardver specifikációban leírtaknak megfelelően - egy folyadékkristályos kijelző, röviden és a továbbiakban LCD. A mérés végeztével pedig már ne a mandzsettában lévő nyomást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jelenítse meg hanem a  meghatározott szisztolés, diasztolés és pulzus értéket., melyek kiszámítása a célunk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A mandzsetta beállított nyomásmaximumnak megfelelő felfújásához a készülék egy pumpát működtető motort használ, mely bekapcsolásakor a pumpa mozgatásával levegőt juttat a mandzsettába kialakítva ezzel ott egy egyre nagyobb nyomású légteret. A vérnyomásmérő a motort akkor kapcsolja be, mikor annak használója a készüléken lévő START gombot megnyomta jelezve ezzel a mérés kezdetét. A motort a készülék akkor kapcsolja ki ha, a beállított maximális nyomásértéket elérte a mandzsettában lévő nyomás. A START gomb figyelését, a motor be- és kikapcsolását valamint a megfelelő nyomásértékek észlelését a szoftvernek kell szintén megoldania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A maximális nyomásérték elérése után a készüléknek a mandzsettát folyamatosan le kell eresztenie. Ezt egy szelep kinyitásával és szabályozásával végzi. A mandzsettát lehetőleg minél lassabban kell leereszteni, ahhoz hogy a leeresztés során mért nyomásértékekből pontosan meg tudjuk határozni a vérnyomásértékeket. De elég gyorsan ahhoz, hogy a mérés ne tartson túl hosszú ideig. A szelep nyitását illetve annak szabályozását is a program oldja meg. Szabályozásnál arra kell törekedni, hogy a leeresztés minél lineárisabb legyen, ez azt jelenti, hogy a nyomásértékek folyamatos olvasása közben a szelep nyitásának intenzitását változtatni kell, aszerint hogy mekkora a mandzsettában uralkodó légnyomás. Erre azért van szükség, hogy linearizáljuk a leeresztési görbét, mert egy simán kinyitott szelepen át kiáramló levegő nyomás-idő diagrammja egy exponenciális függvény az áramlási törvények megfelelően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A mikrokontroller programjának meg kell oldania a folyamatos leeresztés közben a mandzsettában uralkodó nyomásértékek eltárolását, valamint ezekből az értékekből meg kell határozni a szív összehúzódása által okozott pulzushullámok nyomásának amplitúdóját (oszcillometriás jelek). E jelekhez tartozó nyomásértéket is tárolni kell a vérnyomás későbbi kiszámítása érdekében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A készülék figyelje a lassú leeresztési szakasz elején az oszcillometriás jeleket és ezek segítségével ellenőrizze, ha a maximális nyomásérték a kezelő által helyesen  lett beállítva. Ha ez az érték kicsi, akkor zárja el újból a szelepet és hozza működésbe a motort - felfújva ezzel a mandzsettát egy 30 Hgmm-nél magasabb nyomásérték fölé. A készülék viszont semmi esetre se fújja a mandzsettát 300 Hgmm-nél nagyobb nyomás fölé, hogy óvja a mandzsettát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A diasztolés nyomás elérése esetén a vérnyomásmérő nyissa ki a szelepet teljesen elkezdve ezzel a nyomásprogram gyors leeresztésű szakaszát. A szoftvernek a feladata ennél az esetnél a szelep szabályozásának befejezése illetve annak teljes kinyitása a mandzsetta gyors leeresztése céljából.</w:t>
      </w:r>
    </w:p>
    <w:p>
      <w:pPr>
        <w:pStyle w:val="TextBodyIndent"/>
        <w:ind w:firstLine="720"/>
        <w:rPr/>
      </w:pPr>
      <w:r>
        <w:rPr/>
        <w:t>A vérnyomásmérő a tárolt adatokból egy megfelelően pontosan működő algoritmus alapján kiszámolja a vérnyomásértékeket, mely algoritmus 10 Hgmm-es hibán belül képes meghatározni egy egészséges ember vérnyomásértékeit. Az algoritmusnak pontosan kell működnie hipo- illetve hipertenziás, vagyis nagyon alacsony illetve nagyon magas vérnyomású egyénnél is. Az algoritmus kiszámolási elvéről nincsen kikötés, viszont a szoftver az előző bekezdésbeli követelménye már sejteni véli, hogy a vérnyomásértékeket a MAP értéknél fellépő pulzus amplitúdójára alapozva számolja ki. A követelményből kikövetkeztetve ugyanis a készüléknek előre tudnia kell a diasztolés értéknél fellépő amplitúdó értékét, amit csakis a maximális amplitúdó segítségével határozhat meg ismerve az alkalmazott algoritmusok működését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A szoftvernek meg kell oldania a készülék kis fogyasztását is. Egyrészt, ha a vérnyomásmérő nincs használatban egy ideje és bekapcsolva maradt akkor kapcsoljon ki egy bizonyos idő letelte után. Másrészt, ha pedig a számítógéppel nincs kapcsolatban, akkor a kommunikációt segítő áramkört, mely a hardver specifikációban szerepel, kapcsolja ki.</w:t>
      </w:r>
    </w:p>
    <w:p>
      <w:pPr>
        <w:pStyle w:val="TextBody"/>
        <w:spacing w:lineRule="auto" w:line="360"/>
        <w:ind w:firstLine="720"/>
        <w:rPr/>
      </w:pPr>
      <w:r>
        <w:rPr/>
        <w:t>A számítógép és a vérnyomásmérő közötti kommunikációban a szoftvernek a következő feladatokat kell megoldania: a kommunikációval kapcsolatos időzítési feladatok ellátása, számítógép felöl érkező parancsok értelmezése, valamint a fogadott parancshoz rendelt megfelelő feladat elvégzése. A számítógép felöl a következő parancsok érkezhetnek: a motor be illetve kikapcsolása a szelep nyitása és zárása valamint szabályozása, a nyomásérzékelő felöl érkező jelek folyamatos elküldése a számítógépnek.</w:t>
      </w:r>
    </w:p>
    <w:p>
      <w:pPr>
        <w:pStyle w:val="TextBody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985" w:right="1418" w:gutter="0" w:header="0" w:top="1418" w:footer="720" w:bottom="1418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hu-H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12:32:00Z</dcterms:created>
  <dc:creator>Gedo</dc:creator>
  <dc:description/>
  <dc:language>en-US</dc:language>
  <cp:lastModifiedBy>Hiezl Gábor</cp:lastModifiedBy>
  <dcterms:modified xsi:type="dcterms:W3CDTF">1999-06-03T12:32:00Z</dcterms:modified>
  <cp:revision>2</cp:revision>
  <dc:subject/>
  <dc:title>A vérnyomásmérő hardver specifikációja</dc:title>
</cp:coreProperties>
</file>