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6. A vérnyomásmérõ szoftverjének fejlesztése</w:t>
      </w:r>
    </w:p>
    <w:p>
      <w:pPr>
        <w:pStyle w:val="Normal"/>
        <w:spacing w:lineRule="auto" w:line="360"/>
        <w:jc w:val="both"/>
        <w:rPr>
          <w:b/>
          <w:b/>
          <w:sz w:val="24"/>
        </w:rPr>
      </w:pPr>
      <w:r>
        <w:rPr>
          <w:b/>
          <w:sz w:val="24"/>
        </w:rPr>
      </w:r>
    </w:p>
    <w:p>
      <w:pPr>
        <w:pStyle w:val="Szvegtrzsbehzssal2"/>
        <w:ind w:left="0" w:firstLine="709"/>
        <w:rPr/>
      </w:pPr>
      <w:r>
        <w:rPr/>
        <w:t>Ahhoz, hogy a vérnyomásmérő teljes szoftver rendszertervét elkészítsem, szükség van egy vérnyomás meghatározó algoritmus kifejlesztésére, mely elegendően pontosan meghatározza a páciens vérnyomásértékeit.</w:t>
      </w:r>
    </w:p>
    <w:p>
      <w:pPr>
        <w:pStyle w:val="Normal"/>
        <w:spacing w:lineRule="auto" w:line="360"/>
        <w:ind w:firstLine="708"/>
        <w:jc w:val="both"/>
        <w:rPr/>
      </w:pPr>
      <w:r>
        <w:rPr>
          <w:sz w:val="24"/>
        </w:rPr>
        <w:t xml:space="preserve">Az elkészített vérnyomásmérő készülék későbbiekben ismertetett szoftver rendszertervét a szakirodalmak részletes áttanulmányozására, egy már működő vérnyomásmérő működésére alapozva és saját ötleteim szerint készítettem el. A szakirodalmakban ismertetett vérnyomás kiszámítási módszereket már tanulmányoztam és közreadtam egy előbbi fejezetben. Ezek az elvek csak részben vannak publikálva így csak következtetéseket tudtam levonni működésük pontosságából, de sok ötletet adtak arra, hogy mire kell nagy figyelmet fordítani egy hatékony számítási módszer kifejlesztésénél. </w:t>
      </w:r>
    </w:p>
    <w:p>
      <w:pPr>
        <w:pStyle w:val="Szvegtrzsbehzssal2"/>
        <w:ind w:left="0" w:firstLine="709"/>
        <w:rPr/>
      </w:pPr>
      <w:r>
        <w:rPr/>
        <w:t xml:space="preserve"> </w:t>
      </w:r>
      <w:r>
        <w:rPr/>
        <w:t>E algoritmus kifejlesztésének érdekében írtam egy előzetes mikrokontroller programot, mely a specifikációban leírt követelmények közül a következő funkciókat tudja lekezelni: képes a számítógép felöl érkező összes parancs végrehajtására, vagyis a szelep nyitására illetve zárására valamint szabályozására, a motor ki-, bekapcsolására és a folyamatos mért értékek elküldésére. E program hatására tehát még nem tud automatikusan működni a készülék, mivel ehhez elengedhetetlen egy pontos kiszámítási algoritmus meghatározása. A legfőbb feladatom a diplomatervezés során éppen ez, és ez sok időt vesz igénybe, tekintettel arra, hogy igen kevés szakirodalom foglalkozik ezzel a témával, és így csak saját ötleteimre és egy már működő vérnyomásmérő készülék tanulmányozására alapozva fejleszthettem ki egy megfelelően pontos algoritmust. Egy ilyen algoritmus kifejlesztése igencsak heurisztikus módszereken alapul, ezért olyan nagy a piaci értéke.</w:t>
      </w:r>
    </w:p>
    <w:p>
      <w:pPr>
        <w:pStyle w:val="Normal"/>
        <w:spacing w:lineRule="auto" w:line="360"/>
        <w:jc w:val="both"/>
        <w:rPr>
          <w:sz w:val="24"/>
        </w:rPr>
      </w:pPr>
      <w:r>
        <w:rPr>
          <w:sz w:val="24"/>
        </w:rPr>
      </w:r>
    </w:p>
    <w:p>
      <w:pPr>
        <w:pStyle w:val="Heading1"/>
        <w:spacing w:lineRule="auto" w:line="360"/>
        <w:rPr/>
      </w:pPr>
      <w:r>
        <w:rPr/>
        <w:t>6.1. A mikrokontroller előzetes programja</w:t>
      </w:r>
    </w:p>
    <w:p>
      <w:pPr>
        <w:pStyle w:val="Normal"/>
        <w:spacing w:lineRule="auto" w:line="360"/>
        <w:jc w:val="both"/>
        <w:rPr>
          <w:sz w:val="24"/>
        </w:rPr>
      </w:pPr>
      <w:r>
        <w:rPr>
          <w:sz w:val="24"/>
        </w:rPr>
      </w:r>
    </w:p>
    <w:p>
      <w:pPr>
        <w:pStyle w:val="Szvegtrzsbehzssal3"/>
        <w:ind w:left="0" w:firstLine="709"/>
        <w:rPr/>
      </w:pPr>
      <w:r>
        <w:rPr/>
        <w:t>A program a számítógép felöl érkező byte hosszú parancsokhoz rendeli a különböző feladatokat, melyeket már a fentiekben is említetem. A motor ki és bekapcsolását a megfelelő port címre való 0 illetve 1 írásával végzi el. Bekapcsolt motor esetén a program figyeli a mandzsetta nyomásértékét és ha az nagyobb, mint 280 Hgmm, akkor a motort kikapcsolja, hogy elkerüljük a mandzsetta szétdurranását (a program C nyelvű kódja megtalálható a mellékletben).</w:t>
      </w:r>
    </w:p>
    <w:p>
      <w:pPr>
        <w:pStyle w:val="Normal"/>
        <w:spacing w:lineRule="auto" w:line="360"/>
        <w:ind w:firstLine="720"/>
        <w:jc w:val="both"/>
        <w:rPr>
          <w:sz w:val="24"/>
        </w:rPr>
      </w:pPr>
      <w:r>
        <w:rPr>
          <w:sz w:val="24"/>
        </w:rPr>
        <w:t>A mandzsettában lévő nyomással arányos jelet is szoftverből olvassa be. A nyomásérzékelő frekvenciajele a mikrokontroller T0 számlálóra van rávezetve. Ezt a 16 bites számlálót a program bizonyos időközönként olvassa a TIMER2-es interrupt hatására. A megszakítást a mikrokontroller órajelének bizonyos időközönkénti elfogadása idézi elő. Az órajel egy 20/12 MHz-es jel, ahol a 20 MHz a mikrokontrollerhez csatlakoztatott oszcillátor frekvenciája. Ennek 12-vel való leosztása a mikrokontroller belső kialakításából adódik. Ez még viszont túl rövid idő a frekvencia jel számlálásához, ezért csak minden 256-ik TIMER2-es megszakítást fogadjuk el. A mintavételezési frekvencia így 20/(256*12)MHz-re csökken, ami a számláló 0,153 msec-onkénti olvasását jelentené. A mintavételezési periódusidőt tovább növeltem, hogy a nyomásérzékelő hardverből felére leosztott kimeneti frekvenciájának az érzékenységét a 30 és 300 Hgmm közötti tartományban 12 bites átfogással tudjam ábrázolni. Ezt a mintavételezési frekvencia 124-ére való csökkentésével lehetett elérni. Erre a pontosabb mérés miatt volt szükség. A mikrokontroller végeredményben 19 msec-ként olvassa a számláló értékét. Ez a periódusidő felhasználható a későbbiekben a pulzus kiszámítására is.</w:t>
      </w:r>
    </w:p>
    <w:p>
      <w:pPr>
        <w:pStyle w:val="Szvegtrzsbehzssal3"/>
        <w:ind w:left="0" w:firstLine="709"/>
        <w:rPr/>
      </w:pPr>
      <w:r>
        <w:rPr/>
        <w:t>A szelep nyitását és zárását a program szintén a hardver rendszertervben leírt portra való írással vezérli. Szabályozását pedig egy változó kitöltési tényezőjű jel megfelelő portra való kiadásával éri el. A kitöltési tényező változtatása is a programból történik. A számítógép által elküldött adatokkal lehet szabályozni a szelep nyitásának nagyságát 0 és 64 között. A vett értéket a mikrokontroller beolvassa és elraktározza mint komparálási értéket. A program minden 0,153 msec-onként eggyel növel egy változót majd veszi ennek moduló 64-es értékét. ha az így kapott érték kisebb, mint a komparálási érték, akkor a szelep szabályozását végző portra 0-t, ha nagyobb akkor 1-et rak ki.</w:t>
      </w:r>
    </w:p>
    <w:p>
      <w:pPr>
        <w:pStyle w:val="Szvegtrzsbehzssal3"/>
        <w:ind w:left="0" w:firstLine="709"/>
        <w:rPr/>
      </w:pPr>
      <w:r>
        <w:rPr/>
        <w:t>A folyamatos mérés indítás parancs hatására a mikrokontroller minden kiolvasott számlálóérték után elküldi a számítógépnek a 16 bites értéket először a kisebb helyi értékű byte-ot majd a nagyobb helyi értékűt.</w:t>
      </w:r>
    </w:p>
    <w:p>
      <w:pPr>
        <w:pStyle w:val="TextBodyIndent"/>
        <w:spacing w:lineRule="auto" w:line="360"/>
        <w:ind w:firstLine="720"/>
        <w:rPr/>
      </w:pPr>
      <w:r>
        <w:rPr/>
        <w:t>Mivel a feladatom egy otthon használatos vérnyomásmérő készülék megtervezése, ezért megfigyeltem és tanulmányoztam egy működő készülék működését és következtettem annak számítási algoritmusára. Munkám során nagyrészt erre alapoztam a fejlesztést. Ezzel a vérnyomásmérővel mértem meg különböző emberek vérnyomását, miközben mandzsettájának nyomásterét összekapcsoltam az énáltalam elkészített NYÁK-on lévő nyomásérzékelővel, így a mért adatokat elküldhettem a számítógépnek a további vizsgálódások érdekében. Mivel a nyomásszenzor egy nyomás-frekvencia átalakító ezért ennek a karakterisztikáját előzetesen meg kellett határoznom, mivel a mikrokontroller csak a frekvenciával arányos értékeket tudja elküldeni a számítógépnek. Ezért ezeket az értékeket újra vissza kellett alakítanom nyomásértékekké, hogy következtetéseket tudjak levonni a működő készülék algoritmusára vonatkozólag.</w:t>
      </w:r>
    </w:p>
    <w:p>
      <w:pPr>
        <w:pStyle w:val="TextBodyIndent"/>
        <w:spacing w:lineRule="auto" w:line="360"/>
        <w:ind w:hanging="0"/>
        <w:rPr/>
      </w:pPr>
      <w:r>
        <w:rPr/>
      </w:r>
    </w:p>
    <w:p>
      <w:pPr>
        <w:pStyle w:val="TextBodyIndent"/>
        <w:spacing w:lineRule="auto" w:line="360"/>
        <w:ind w:hanging="0"/>
        <w:rPr>
          <w:b/>
          <w:b/>
        </w:rPr>
      </w:pPr>
      <w:r>
        <w:rPr>
          <w:b/>
        </w:rPr>
        <w:t>6.2. A nyomásérzékelő karakterisztikájának meghatározása</w:t>
      </w:r>
    </w:p>
    <w:p>
      <w:pPr>
        <w:pStyle w:val="TextBodyIndent"/>
        <w:spacing w:lineRule="auto" w:line="360"/>
        <w:ind w:hanging="0"/>
        <w:rPr>
          <w:b/>
          <w:b/>
        </w:rPr>
      </w:pPr>
      <w:r>
        <w:rPr>
          <w:b/>
        </w:rPr>
      </w:r>
    </w:p>
    <w:p>
      <w:pPr>
        <w:pStyle w:val="TextBodyIndent"/>
        <w:spacing w:lineRule="auto" w:line="360"/>
        <w:rPr/>
      </w:pPr>
      <w:r>
        <w:drawing>
          <wp:anchor behindDoc="0" distT="0" distB="0" distL="114935" distR="114935" simplePos="0" locked="0" layoutInCell="0" allowOverlap="1" relativeHeight="9">
            <wp:simplePos x="0" y="0"/>
            <wp:positionH relativeFrom="column">
              <wp:posOffset>658495</wp:posOffset>
            </wp:positionH>
            <wp:positionV relativeFrom="paragraph">
              <wp:posOffset>2243455</wp:posOffset>
            </wp:positionV>
            <wp:extent cx="3894455" cy="2952115"/>
            <wp:effectExtent l="0" t="0" r="0" b="0"/>
            <wp:wrapTopAndBottom/>
            <wp:docPr id="1" name="karakteriszz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akteriszzika" descr=""/>
                    <pic:cNvPicPr>
                      <a:picLocks noChangeAspect="1" noChangeArrowheads="1"/>
                    </pic:cNvPicPr>
                  </pic:nvPicPr>
                  <pic:blipFill>
                    <a:blip r:embed="rId2"/>
                    <a:srcRect l="-9" t="-12" r="-9" b="-12"/>
                    <a:stretch>
                      <a:fillRect/>
                    </a:stretch>
                  </pic:blipFill>
                  <pic:spPr bwMode="auto">
                    <a:xfrm>
                      <a:off x="0" y="0"/>
                      <a:ext cx="3894455" cy="2952115"/>
                    </a:xfrm>
                    <a:prstGeom prst="rect">
                      <a:avLst/>
                    </a:prstGeom>
                  </pic:spPr>
                </pic:pic>
              </a:graphicData>
            </a:graphic>
          </wp:anchor>
        </w:drawing>
      </w:r>
      <w:r>
        <w:rPr/>
        <w:t>A nyomásszenzor karakterisztikájának felvételhez egy nyomásmérőre volt szükségem, hogy megtudjam mely nyomásértékhez mekkora frekvenciaérték tartozik. Mivel a birtokomban lévő, működő vérnyomásmérőnek van egy nyomásmérő funkciója, mely 1 Hgmm-es pontossággal tudja mérni és kijelezni a hozzácsatlakoztatott  mandzsetta atmoszférikus nyomás feletti nyomásását, ezért ezt használtam nyomásmérőnek. Ebben az üzemmódban a készülék Hgmm-ben jelzi ki LCD kijelzőjén a mandzsetta túlnyomását. A nyomásérzékelő karakterisztikájának meghatározását végző mérési elrendezést az ábra mutatja. (6.1.ábra).</w:t>
      </w:r>
    </w:p>
    <w:p>
      <w:pPr>
        <w:pStyle w:val="TextBodyIndent"/>
        <w:spacing w:lineRule="auto" w:line="360"/>
        <w:jc w:val="center"/>
        <w:rPr/>
      </w:pPr>
      <w:r>
        <w:rPr/>
        <w:t>6.1.ábra A nyomásérzékelő karakterisztikájának meghatározását segítő mérési elrendezés</w:t>
      </w:r>
    </w:p>
    <w:p>
      <w:pPr>
        <w:pStyle w:val="TextBody"/>
        <w:spacing w:lineRule="auto" w:line="360"/>
        <w:ind w:firstLine="709"/>
        <w:rPr/>
      </w:pPr>
      <w:r>
        <w:rPr/>
        <w:t xml:space="preserve">A mandzsettát az énáltalam kiadott és a számítógép által elküldött parancs hatására fújtam fel 270 Hgmm-es nyomásra. Innen eresztettem le a szelep kismértékű kinyitásával lassan 30 Hgmm alá. A fenti nyomás tartományban kellett a karakterisztikát meghatározni, ugyanis az emberek vérnyomásértékei ebbe a tartományba esnek. A lassú leeresztés során 10 Hgmm-ként egy megfelelő parancs kiadásával elküldettem a mikrokontrollerrel a számlálójában lévő, nyomásjellel arányos mennyiséget a számítógépnek, mely egy fájlba írta a hozzátartozó nyomásértékkel együtt. A parancsokat mindig én adtam ki, mikor láttam, hogy a nyomásérzékelő a megfelelő értéket mutatja a kijelzőjén (260, 250, 240 Hgmm stb.). </w:t>
      </w:r>
    </w:p>
    <w:p>
      <w:pPr>
        <w:pStyle w:val="TextBody"/>
        <w:spacing w:lineRule="auto" w:line="360"/>
        <w:ind w:firstLine="709"/>
        <w:rPr/>
      </w:pPr>
      <w:r>
        <w:rPr/>
        <w:t xml:space="preserve">Természetesen több mérést végeztem (egészen pontosan hármat) a karakterisztika pontos meghatározása érdekében. A különböző mérések ugyanazon nyomásértékekhez tartozó mért mennyiségeit átlagoltam és felrajzoltam Microsoft Excel segítségével ezen átlagolt értékeket a nyomás függvényében. Az átlagolt értékek és a nyomás között lineáris regressziót végeztem, hogy felderítsem a karakterisztika esetleges nem lineáris jellegét. A regressziós egyenest és a karakterisztikát egy diagrammon ábrázoltam (a melléklet 2. ábrája). </w:t>
      </w:r>
    </w:p>
    <w:p>
      <w:pPr>
        <w:pStyle w:val="TextBody"/>
        <w:spacing w:lineRule="auto" w:line="360"/>
        <w:ind w:firstLine="720"/>
        <w:rPr/>
      </w:pPr>
      <w:r>
        <w:rPr/>
        <w:t>Az ábrán feltüntettem a mért, az átlagolt értékeket, a regressziós egyenes értékeit és paramétereit, valamint az átlagolt értékek és a regressziós egyenes közötti különbséget. Ez utóbbi érzékelteti leginkább a karakterisztika nem lineáris jellegét. Persze az eltérés a lineáristól nem túl nagy, de ahhoz, hogy pontosan meg tudjuk határozni a nyomást nem elég a karakterisztika egy egyenessel való közelítése. Ezért a 260-tól 30 Hgmm-ig tartó tartományt 4 részre osztottam, és mindegyik részre alkalmaztam a lineáris regressziót az átlagolt mért értékek és a nyomás között. Így a karakterisztikának egy 4 töréspontos közelítését kaptam. Az eredeti karakterisztika és a töréspontos közelítéses közötti maximális különbség lényegesen lecsökkent az egyetlen regressziós egyenestől való maximális eltéréshez képest. Ez az eredmény már elfogadható és alkalmazható, mint a nyomásérzékelő karakterisztikája.</w:t>
      </w:r>
    </w:p>
    <w:p>
      <w:pPr>
        <w:pStyle w:val="TextBody"/>
        <w:spacing w:lineRule="auto" w:line="360"/>
        <w:ind w:firstLine="720"/>
        <w:rPr/>
      </w:pPr>
      <w:r>
        <w:rPr/>
        <w:t>Persze számunkra ennek a karakterisztikának az inverzére van szükségünk, mert mi a  mikrokontroller felöl a nyomásjellel arányos számláló értékét kapjuk és nekünk ebből kell visszaszámolnunk a mandzsettában  uralkodó nyomást. Ha a karakterisztika már a rendelkezésünkre áll, akkor abból annak inverzének kifejezése már nem okoz gondot, hiszen mindegyik nyomástartományra egy lineáris közelítés van meghatározva, így ezen egyenesek egyenletét úgy kell kifejezni, hogy abban a nyomás, mint függő változó szerepeljen.</w:t>
      </w:r>
    </w:p>
    <w:p>
      <w:pPr>
        <w:pStyle w:val="TextBody"/>
        <w:spacing w:lineRule="auto" w:line="360"/>
        <w:ind w:firstLine="720"/>
        <w:rPr/>
      </w:pPr>
      <w:r>
        <w:rPr/>
        <w:t xml:space="preserve">A változó atmoszférikus nyomás és a külső hőmérséklet változásának hatására minden mérésnél a 0 Hgmm-hez tartozó frekvenciaérték is változik. Tehát a nyomásértékek meghatározása előtt szükség van a nyomásérzékelő ofszetjének meghatározására. Ezt úgy oldottam meg, hogy minden mérés kezdetekor, feltöltetlen mandzsettánál meghatároztam, hogy a nyomásérzékelő előbbiekben ismertetett karakterisztikájának inverze mekkora nyomásértéket ad vissza. Ez az érték általában +/-5 Hgmm volt. Ezt az értéket, ami a nyomásérzékelő ofszetje, eltároltam és minden egyes nyomásérték meghatározása után azokból kivontam. </w:t>
      </w:r>
    </w:p>
    <w:p>
      <w:pPr>
        <w:pStyle w:val="TextBody"/>
        <w:spacing w:lineRule="auto" w:line="360"/>
        <w:ind w:firstLine="720"/>
        <w:rPr/>
      </w:pPr>
      <w:r>
        <w:rPr/>
        <w:t>Így tehát már meg tudtam határozni a mandzsettában uralkodó nyomást +/- 0.1 Hgmm-es pontossággal.</w:t>
      </w:r>
    </w:p>
    <w:p>
      <w:pPr>
        <w:pStyle w:val="TextBody"/>
        <w:spacing w:lineRule="auto" w:line="360"/>
        <w:rPr/>
      </w:pPr>
      <w:r>
        <w:rPr/>
      </w:r>
    </w:p>
    <w:p>
      <w:pPr>
        <w:pStyle w:val="TextBody"/>
        <w:spacing w:lineRule="auto" w:line="360"/>
        <w:rPr>
          <w:b/>
          <w:b/>
        </w:rPr>
      </w:pPr>
      <w:r>
        <w:rPr>
          <w:b/>
        </w:rPr>
        <w:t>6.3.A vérnyomás meghatározó algoritmus fejlesztése</w:t>
      </w:r>
    </w:p>
    <w:p>
      <w:pPr>
        <w:pStyle w:val="TextBody"/>
        <w:spacing w:lineRule="auto" w:line="360"/>
        <w:rPr>
          <w:b/>
          <w:b/>
        </w:rPr>
      </w:pPr>
      <w:r>
        <w:rPr>
          <w:b/>
        </w:rPr>
      </w:r>
    </w:p>
    <w:p>
      <w:pPr>
        <w:pStyle w:val="TextBody"/>
        <w:spacing w:lineRule="auto" w:line="360"/>
        <w:ind w:firstLine="720"/>
        <w:rPr/>
      </w:pPr>
      <w:r>
        <w:rPr/>
        <w:t>E feladat első lépéseként a már meglévő vérnyomásmérő készülék működését tanulmányoztam. Több emberen végeztem vérnyomásmérést, miközben a számítógépnek elküldtem a nyomással arányos mennyiségeket. Turbo Pascal 6.0 fejlesztői környezet alatt írtam egy programot, mely begyűjti ezeket a nyomásmennyiségeket. A nyomásérzékelő inverz karakterisztikájának felhasználásával kiszámolja a nyomásértékeket egy tized Hgmm-es pontossággal, melyeket egy dinamikus változóba helyez el és egy fájlba ír ki. A program bekéri a készülék által mért szisztolés, diasztolés és pulzus értékeket is. A programból manuálisan- a számítógép segítségével lehet vezérelni, hogy mikor kezdje gyűjteni az adatokat, és mikor hagyja abba azt. A nyomásprogram lassú leeresztési szakaszának elején kezdtem el mindig a mikrokontroller felöl érkező adatok gyűjtését és a gyors leeresztés kezdetén hagytam abba. Számunkra csak ez a szakasz adhat felvilágosítást a vérnyomás kiszámításának a készülékben alkalmazott elvéről, ugyanis az itt fellépő oszcillometriás jelek felhasználásával méri a kívánt vérnyomás értékeket.</w:t>
      </w:r>
    </w:p>
    <w:p>
      <w:pPr>
        <w:pStyle w:val="TextBody"/>
        <w:spacing w:lineRule="auto" w:line="360"/>
        <w:ind w:firstLine="720"/>
        <w:rPr/>
      </w:pPr>
      <w:r>
        <w:rPr/>
        <w:t xml:space="preserve">Az begyűjtött értékek eltárolása előtt azokon simító szűrést végeztem, mivel első közelítésben túl zajosnak találtam őket. Különben minden készülék végez szűrést a mért adatokon, egyrészt mert szabvány írja elő, másrészt mert segíti a pontos számítást. </w:t>
      </w:r>
    </w:p>
    <w:p>
      <w:pPr>
        <w:pStyle w:val="TextBody"/>
        <w:spacing w:lineRule="auto" w:line="360"/>
        <w:ind w:firstLine="720"/>
        <w:rPr/>
      </w:pPr>
      <w:r>
        <w:rPr/>
        <w:t xml:space="preserve">Mint tudjuk ezen készülékek működésének alapelve a oszcillometriás jelek detektálásán alapul. Minden mérés során felléphetnek olyan zavaró tényezők, melyek hirtelen nyomásnövekedést okozhatnak (pl. a páciens légzése, mozgása). A készülék ezeket is pulzus hullámnak érzékelheti és eltárolhatja, amelyekből rossz értékeket számolhat ki. Ennek érdekében e kicsiny csúcsokat, tüskéket a nyomásjelben el kell tüntetni. Ezt egy megfelelően választott szűrő segítségével érhetjük el. </w:t>
      </w:r>
    </w:p>
    <w:p>
      <w:pPr>
        <w:pStyle w:val="TextBody"/>
        <w:spacing w:lineRule="auto" w:line="360"/>
        <w:ind w:firstLine="720"/>
        <w:rPr/>
      </w:pPr>
      <w:r>
        <w:rPr/>
        <w:t>Mivel én az alkalmazott algoritmusomban szoftverből kívánom az oszcillometriás jeleket meghatározni, ezért olyan szűrő algoritmust kellett választanom, mely sértetlenül hagyja ezen jeleket, és a szintjükön sem változtat lényegesen. Én egy négyes átlagoló szűrést végeztem, mely a következő nyomásértéket az előző négy átlagából számolja. Ez a nagyon magas frekvenciájú komponenseket eliminálja, de 2 Hz alattiakat sértetlenül átengedi. Itt meg kell jegyeznem, hogy ezen simító szűrés, még nem alkalmas a belső és külső artefaktok (remegések, rázkódások, szív fibrillációk stb.) okozta oszcillációs nyomásváltozások kiszűrésére. Ezek felismerésére és kiszűrésére egy későbbi fejezet ad irányelveket.</w:t>
      </w:r>
    </w:p>
    <w:p>
      <w:pPr>
        <w:pStyle w:val="TextBody"/>
        <w:spacing w:lineRule="auto" w:line="360"/>
        <w:rPr/>
      </w:pPr>
      <w:r>
        <w:rPr/>
      </w:r>
    </w:p>
    <w:p>
      <w:pPr>
        <w:pStyle w:val="TextBody"/>
        <w:spacing w:lineRule="auto" w:line="360"/>
        <w:rPr>
          <w:b/>
          <w:b/>
        </w:rPr>
      </w:pPr>
      <w:r>
        <w:rPr>
          <w:b/>
        </w:rPr>
        <w:t>6.3.1. Az oszcillometriás jelek amplitúdóinak kiszámítására alkalmazott módszerek</w:t>
      </w:r>
    </w:p>
    <w:p>
      <w:pPr>
        <w:pStyle w:val="TextBody"/>
        <w:spacing w:lineRule="auto" w:line="360"/>
        <w:rPr>
          <w:b/>
          <w:b/>
        </w:rPr>
      </w:pPr>
      <w:r>
        <w:rPr>
          <w:b/>
        </w:rPr>
      </w:r>
    </w:p>
    <w:p>
      <w:pPr>
        <w:pStyle w:val="TextBody"/>
        <w:spacing w:lineRule="auto" w:line="360"/>
        <w:ind w:firstLine="709"/>
        <w:rPr/>
      </w:pPr>
      <w:r>
        <w:rPr/>
        <w:t>Ebben a fejezetben az általam alkalmazott számítási módszereket vázolom fel beleértve azokat is, melyek nem vezettek eredményre illetve amelyek túl nagy számítási hibát követtek el az esetek többségében. Ismertetem azokat az utakat melyek elvezettek egy elfogadható pontossággal működő algoritmus kifejlesztéséhez valamint leírom e algoritmus számítási mechanizmusát is.</w:t>
      </w:r>
    </w:p>
    <w:p>
      <w:pPr>
        <w:pStyle w:val="TextBody"/>
        <w:spacing w:lineRule="auto" w:line="360"/>
        <w:ind w:firstLine="709"/>
        <w:rPr/>
      </w:pPr>
      <w:r>
        <w:rPr/>
        <w:t>Ahhoz, hogy először felállítsak egyáltalán egy vérnyomás kiszámítási mechanizmust, szükségem volt az oszcillometriás jelek amplitúdóinak illetve ezekhez rendelt valamilyen arányos mennyiség meghatározására. Ezt a fejlesztés során többféleképpen értelmeztem, hogy valamiféle törvényszerűséget véljek felfedezni ezen jelek változásában, amelyből meghatározhatom a jellemző vérnyomásértékeket. Természetesen minden algoritmusban csak az azonosan értelmezett jeleket használtam fel.</w:t>
      </w:r>
    </w:p>
    <w:p>
      <w:pPr>
        <w:pStyle w:val="TextBody"/>
        <w:spacing w:lineRule="auto" w:line="360"/>
        <w:ind w:firstLine="720"/>
        <w:rPr/>
      </w:pPr>
      <w:r>
        <w:rPr/>
        <w:t>A lassú leeresztési görbe szűrt jeleiből először az egyes nyomásnövekedéseket értelmeztem, mint oszcillometriás jeleket (ábra, legkisebb nyíl).</w:t>
      </w:r>
    </w:p>
    <w:p>
      <w:pPr>
        <w:pStyle w:val="TextBody"/>
        <w:spacing w:lineRule="auto" w:line="360"/>
        <w:ind w:firstLine="720"/>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19395" cy="3142615"/>
            <wp:effectExtent l="0" t="0" r="0" b="0"/>
            <wp:wrapTopAndBottom/>
            <wp:docPr id="2" name="jel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lek" descr=""/>
                    <pic:cNvPicPr>
                      <a:picLocks noChangeAspect="1" noChangeArrowheads="1"/>
                    </pic:cNvPicPr>
                  </pic:nvPicPr>
                  <pic:blipFill>
                    <a:blip r:embed="rId3"/>
                    <a:srcRect l="-7" t="-11" r="-7" b="-11"/>
                    <a:stretch>
                      <a:fillRect/>
                    </a:stretch>
                  </pic:blipFill>
                  <pic:spPr bwMode="auto">
                    <a:xfrm>
                      <a:off x="0" y="0"/>
                      <a:ext cx="5319395" cy="3142615"/>
                    </a:xfrm>
                    <a:prstGeom prst="rect">
                      <a:avLst/>
                    </a:prstGeom>
                  </pic:spPr>
                </pic:pic>
              </a:graphicData>
            </a:graphic>
          </wp:anchor>
        </w:drawing>
      </w:r>
      <w:r>
        <w:rPr/>
        <w:t>6.2. ábra Az oszcillometriás jelek különböző értelmezése és kiszámítási módjai</w:t>
      </w:r>
    </w:p>
    <w:p>
      <w:pPr>
        <w:pStyle w:val="TextBody"/>
        <w:spacing w:lineRule="auto" w:line="360"/>
        <w:ind w:firstLine="709"/>
        <w:rPr/>
      </w:pPr>
      <w:r>
        <w:rPr/>
      </w:r>
    </w:p>
    <w:p>
      <w:pPr>
        <w:pStyle w:val="TextBody"/>
        <w:spacing w:lineRule="auto" w:line="360"/>
        <w:ind w:firstLine="709"/>
        <w:rPr/>
      </w:pPr>
      <w:r>
        <w:rPr/>
        <w:t>Az ábrán a leeresztési görbe egy kinagyított részletét láthatjuk. Ezen a görbén rajta vannak az oszcillometriás jelek is. A nyomásnövekedést, mint ahogyan azt az ábrából látható, igen könnyű meghatározni hiszen ha a folyamatosan jövő nyomásjelekben növekedés észlelünk, akkor eltároljuk a mostani és az előző minta közötti különbséget és hozzáadhatjuk az így kapott különbséget az előzőhöz. Mikor az előző és a következő minta között negatív a különbség, akkor vége a növekedésnek és az ekkor fellépő nyomásértéket, valamint a hozzátartozó nyomásnövekedést eltároljuk. Tehát a pulzus hullámok így definiált és meghatározott amplitúdóinak kiszámításához elég az előző mintát eltárolni a mérés során, így ez egy nem túl memóriaigényes módszer. A következő ábrán (6.3.ábra) láthatunk egy tipikus nyomás-pulzushullám amplitúdó diagrammot, mely ezzel a nyomásnövekedésekkel definiálja az oszcillometriás jeleket.</w:t>
      </w:r>
    </w:p>
    <w:p>
      <w:pPr>
        <w:pStyle w:val="TextBody"/>
        <w:spacing w:lineRule="auto" w:line="360"/>
        <w:ind w:firstLine="720"/>
        <w:rPr/>
      </w:pPr>
      <w:r>
        <w:rPr/>
        <w:t xml:space="preserve">A diagramm felett fel vannak tüntetve a meglévő vérnyomásmérő készülék által mért értékek (szisztolés/diasztolés nyomás, pulzus). Látható, hogy az így kapott oszcillometriás jelek amplitúdói 0,1 és 1,8 közötti értékek, melyek nem igazán felelnek meg a valóságnak, hiszen azok tipikus értékei 0.5 és 3 Hgmm között vannak. </w:t>
      </w:r>
    </w:p>
    <w:p>
      <w:pPr>
        <w:pStyle w:val="TextBody"/>
        <w:spacing w:lineRule="auto" w:line="360"/>
        <w:ind w:firstLine="709"/>
        <w:rPr/>
      </w:pPr>
      <w:r>
        <w:rPr/>
      </w:r>
    </w:p>
    <w:p>
      <w:pPr>
        <w:pStyle w:val="Normal"/>
        <w:rPr/>
      </w:pPr>
      <w:r>
        <w:rPr/>
      </w:r>
    </w:p>
    <w:sectPr>
      <w:footerReference w:type="default" r:id="rId4"/>
      <w:type w:val="nextPage"/>
      <w:pgSz w:w="11906" w:h="16838"/>
      <w:pgMar w:left="1985" w:right="1418" w:gutter="0" w:header="0" w:top="1418" w:footer="720"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sz w:val="24"/>
      <w:lang w:eastAsia="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sa">
    <w:name w:val="Ancsa"/>
    <w:basedOn w:val="Normal"/>
    <w:qFormat/>
    <w:pPr>
      <w:spacing w:lineRule="auto" w:line="360"/>
      <w:ind w:firstLine="567"/>
      <w:jc w:val="both"/>
    </w:pPr>
    <w:rPr>
      <w:rFonts w:ascii="Arial" w:hAnsi="Arial" w:cs="Arial"/>
      <w:sz w:val="24"/>
    </w:rPr>
  </w:style>
  <w:style w:type="paragraph" w:styleId="TextBodyIndent">
    <w:name w:val="Body Text Indent"/>
    <w:basedOn w:val="Normal"/>
    <w:pPr>
      <w:ind w:firstLine="708"/>
      <w:jc w:val="both"/>
    </w:pPr>
    <w:rPr>
      <w:sz w:val="24"/>
      <w:lang w:eastAsia="hu-HU"/>
    </w:rPr>
  </w:style>
  <w:style w:type="paragraph" w:styleId="Szvegtrzsbehzssal2">
    <w:name w:val="Szövegtörzs behúzással 2"/>
    <w:basedOn w:val="Normal"/>
    <w:qFormat/>
    <w:pPr>
      <w:spacing w:lineRule="auto" w:line="360"/>
      <w:ind w:left="720" w:firstLine="414"/>
      <w:jc w:val="both"/>
    </w:pPr>
    <w:rPr>
      <w:sz w:val="24"/>
      <w:lang w:eastAsia="hu-HU"/>
    </w:rPr>
  </w:style>
  <w:style w:type="paragraph" w:styleId="Szvegtrzsbehzssal3">
    <w:name w:val="Szövegtörzs behúzással 3"/>
    <w:basedOn w:val="Normal"/>
    <w:qFormat/>
    <w:pPr>
      <w:spacing w:lineRule="auto" w:line="360"/>
      <w:ind w:left="567" w:firstLine="709"/>
      <w:jc w:val="both"/>
    </w:pPr>
    <w:rPr>
      <w:sz w:val="24"/>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7:09:00Z</dcterms:created>
  <dc:creator>Hiezl Gábor</dc:creator>
  <dc:description/>
  <dc:language>en-US</dc:language>
  <cp:lastModifiedBy>Hiezl Gábor</cp:lastModifiedBy>
  <dcterms:modified xsi:type="dcterms:W3CDTF">1999-06-03T17:24:00Z</dcterms:modified>
  <cp:revision>1</cp:revision>
  <dc:subject/>
  <dc:title>6</dc:title>
</cp:coreProperties>
</file>