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kijelzi a mandzsettában lévő nyomást  A diasztolés nyomás észlelése után a mandzsettát gyorsabban ereszti le, és ezzel egyidejűleg kijelzi a vérnyomásértékeket és a pulzust. A mérés időtartama kb. 30-40 másodperc. Kikapcsoláskor a készülék automatikusan eltárolja a mért értékeket, melyeket a későbbiekben vissza lehet hívni maximálisan 6 előző mérésig. A készülék pontossága – az adatlapja alapján – a vérnyomásértékekre vonatkozólag +/-3Hgmm, a pulzusra vonatkozólag pedig a mért érték +/-5%-a.</w:t>
      </w:r>
    </w:p>
    <w:p>
      <w:pPr>
        <w:pStyle w:val="TextBody"/>
        <w:spacing w:lineRule="auto" w:line="360"/>
        <w:ind w:firstLine="720"/>
        <w:rPr/>
      </w:pPr>
      <w:r>
        <w:rPr/>
        <w:t xml:space="preserve">Az előző részben ismertetett diagrammokon látható, hogy az oszcillometriás jelekben fokozatos növekedés figyelhető meg, amint a mandzsettát leeresztve a nyomás az artériában uralkodó átlagos nyomás felé csökken.  A növekedések nem teljesen szabályosak, vagyis nem egyenletesek (majdnem minden nagyobb amplitúdó után található egy nála kisebb). Vannak esetek, amikor nem is igazán lehet meghatározni, honnan kezd növekedni rohamosan az oszcillometriás jelek értéke. Az sem szabályszerű, miszerint az oszcillációs jel hirtelen növekedése egyes estetekben, bár detektálható, és érzékelhető az eredeti készülék által mért szisztolés nyomásérték környékén, de egyértelműen nem állíthatjuk, hogy az utolsó legkisebb vagy az első legnagyobb (a hirtelen növekedés utáni) oszcillációs jelből számolná (ezeken az ábrákon a hirtelen növekedés előtt). </w:t>
      </w:r>
    </w:p>
    <w:p>
      <w:pPr>
        <w:pStyle w:val="TextBody"/>
        <w:spacing w:lineRule="auto" w:line="360"/>
        <w:ind w:firstLine="720"/>
        <w:rPr/>
      </w:pPr>
      <w:r>
        <w:rPr/>
        <w:t>A mért adatokból viszont az észrevehető, hogy amint a készülék érzékeli az oszcillációs jelek csökkenését, a mandzsetta nyomásszintjét tartja egy ideig (6.7.ábra), amely ellenkezik a készülék működésével, hiszen mint már utaltam rá, ez egy folyamatos leeresztéssel működő vérnyomásmérő. Ez a viselkedése a készüléknek joggal feltételezni véli, hogy időigényes számítást visz véghez az átlagos nyomás illetve ennek ismeretében a szisztolés nyomás meghatározása érdekében a memóriájában eltárolt adatokból. A mikroprocesszor sebességéhez képest hosszú időtartam miatt a mandzsetta leeresztését nem folytathatja, hiszen azzal egy esetleges, az oszcillációs jelek detektálásának elmulasztásából fakadó információvesztés miatt a diasztolés nyomás nem pontos kiszámítása vagy detektálása léphet fel.</w:t>
      </w:r>
    </w:p>
    <w:p>
      <w:pPr>
        <w:pStyle w:val="TextBody"/>
        <w:spacing w:lineRule="auto" w:line="360"/>
        <w:ind w:firstLine="720"/>
        <w:rPr/>
      </w:pPr>
      <w:r>
        <w:rPr/>
        <w:t>Véleményem szerint, melyet a vérnyomásmérés meghatározására irányuló elvekről szóló szakirodalmak részletes áttanulmányozására és az azokban leírt elméleti vagy gyakorlatban megvalósított elvekre alapozok, ez a vérnyomásmérő is azon a működésen alapul, hogy először az átlagos vérnyomásértéket határozza meg.</w:t>
      </w:r>
    </w:p>
    <w:p>
      <w:pPr>
        <w:pStyle w:val="TextBody"/>
        <w:spacing w:lineRule="auto" w:line="360"/>
        <w:ind w:firstLine="720"/>
        <w:jc w:val="center"/>
        <w:rPr/>
      </w:pPr>
      <w:r>
        <w:drawing>
          <wp:anchor behindDoc="0" distT="0" distB="0" distL="114935" distR="114935" simplePos="0" locked="0" layoutInCell="0" allowOverlap="1" relativeHeight="12">
            <wp:simplePos x="0" y="0"/>
            <wp:positionH relativeFrom="column">
              <wp:posOffset>152400</wp:posOffset>
            </wp:positionH>
            <wp:positionV relativeFrom="paragraph">
              <wp:posOffset>152400</wp:posOffset>
            </wp:positionV>
            <wp:extent cx="5319395" cy="3142615"/>
            <wp:effectExtent l="0" t="0" r="0" b="0"/>
            <wp:wrapTopAndBottom/>
            <wp:docPr id="1" name="leeresz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ereszt" descr=""/>
                    <pic:cNvPicPr>
                      <a:picLocks noChangeAspect="1" noChangeArrowheads="1"/>
                    </pic:cNvPicPr>
                  </pic:nvPicPr>
                  <pic:blipFill>
                    <a:blip r:embed="rId2"/>
                    <a:srcRect l="-7" t="-11" r="-7" b="-11"/>
                    <a:stretch>
                      <a:fillRect/>
                    </a:stretch>
                  </pic:blipFill>
                  <pic:spPr bwMode="auto">
                    <a:xfrm>
                      <a:off x="0" y="0"/>
                      <a:ext cx="5319395" cy="3142615"/>
                    </a:xfrm>
                    <a:prstGeom prst="rect">
                      <a:avLst/>
                    </a:prstGeom>
                  </pic:spPr>
                </pic:pic>
              </a:graphicData>
            </a:graphic>
          </wp:anchor>
        </w:drawing>
      </w:r>
      <w:r>
        <w:rPr/>
        <w:t>6.7.ábra  A készülék leeresztési diagrammja</w:t>
      </w:r>
    </w:p>
    <w:p>
      <w:pPr>
        <w:pStyle w:val="TextBody"/>
        <w:spacing w:lineRule="auto" w:line="360"/>
        <w:ind w:firstLine="720"/>
        <w:rPr/>
      </w:pPr>
      <w:r>
        <w:rPr/>
        <w:t xml:space="preserve">Feltehető az is, hogy a készülék az előzőekben eltárolt oszcillációs jelek amplitúdóiból előrejelzi a következő amplitúdó értékét, és ha a következő amplitúdó nem haladja meg az előre kiszámított értéket, akkor azt eldobja. A készülék előre tudja jelezni, mikor fog következni a MAP amplitúdó és ekkor a szelepet teljesen elzárva a mandzsettanyomást állandó értéken tartja a MAP amplitúdó pontosabb meghatározása érdekében. </w:t>
      </w:r>
    </w:p>
    <w:p>
      <w:pPr>
        <w:pStyle w:val="TextBody"/>
        <w:spacing w:lineRule="auto" w:line="360"/>
        <w:ind w:firstLine="720"/>
        <w:rPr/>
      </w:pPr>
      <w:r>
        <w:rPr/>
        <w:t>Mint tudjuk az oszcillomeriás jelek nyomáslengések, csakhogy ezek a lengések a folyamatos mandzsetta leeresztés következtében csak mint nyomásnövekedések jelennek meg. A lengés abból adódik, hogy a pulzus hullám elvonulása után az érfal csillapított rezgő mozgást végez. Ez nyomáslengést okoz a mandzsettában. A lengés állandó nyomáshoz képesti pozitív és negatív amplitúdóinak összege az oszcillometriás jel tényleges amplitúdója (6.8.ábra). Állandó nyomáson tartva a mandzsettát tehát a készülék a MAP amplitúdó pontos értékét határozza meg.</w:t>
      </w:r>
    </w:p>
    <w:p>
      <w:pPr>
        <w:pStyle w:val="TextBody"/>
        <w:spacing w:lineRule="auto" w:line="360"/>
        <w:ind w:firstLine="720"/>
        <w:rPr/>
      </w:pPr>
      <w:r>
        <w:rPr/>
        <w:t>Ebből pedig azt a következtetést vonhatjuk megint csak le, hogy a vérnyomásmérő a MAP-nál fellépő amplitúdó értékből számolja a szisztolés és a diasztolés nyomásértékeket. Ezt bizonyítja az a tény is, miszerint a készülék által kiszámolt diasztolés nyomásérték után a nyomásprogram gyors leeresztésű szakaszába kezd. Tehát a vérnyomásmérő már előre kiszámolta mekkora amplitúdónál lesz a diasztolés nyomásérték. Nem kizárt ezért, hogy a szisztolés nyomásértéket is a MAP amplitúdóból határozza meg.</w:t>
      </w:r>
    </w:p>
    <w:p>
      <w:pPr>
        <w:pStyle w:val="TextBody"/>
        <w:spacing w:lineRule="auto" w:line="360"/>
        <w:ind w:firstLine="720"/>
        <w:jc w:val="center"/>
        <w:rPr/>
      </w:pPr>
      <w:r>
        <w:drawing>
          <wp:anchor behindDoc="0" distT="0" distB="0" distL="114935" distR="114935" simplePos="0" locked="0" layoutInCell="0" allowOverlap="1" relativeHeight="13">
            <wp:simplePos x="0" y="0"/>
            <wp:positionH relativeFrom="column">
              <wp:posOffset>1208405</wp:posOffset>
            </wp:positionH>
            <wp:positionV relativeFrom="paragraph">
              <wp:posOffset>-77470</wp:posOffset>
            </wp:positionV>
            <wp:extent cx="3514725" cy="1619250"/>
            <wp:effectExtent l="0" t="0" r="0" b="0"/>
            <wp:wrapTopAndBottom/>
            <wp:docPr id="2" name="lengé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ngés" descr=""/>
                    <pic:cNvPicPr>
                      <a:picLocks noChangeAspect="1" noChangeArrowheads="1"/>
                    </pic:cNvPicPr>
                  </pic:nvPicPr>
                  <pic:blipFill>
                    <a:blip r:embed="rId3"/>
                    <a:srcRect l="-10" t="-22" r="-10" b="-22"/>
                    <a:stretch>
                      <a:fillRect/>
                    </a:stretch>
                  </pic:blipFill>
                  <pic:spPr bwMode="auto">
                    <a:xfrm>
                      <a:off x="0" y="0"/>
                      <a:ext cx="3514725" cy="1619250"/>
                    </a:xfrm>
                    <a:prstGeom prst="rect">
                      <a:avLst/>
                    </a:prstGeom>
                  </pic:spPr>
                </pic:pic>
              </a:graphicData>
            </a:graphic>
          </wp:anchor>
        </w:drawing>
      </w:r>
      <w:r>
        <w:rPr/>
        <w:t>6.8.ábra Az oszcillometriás jel amplitúdójának értelmezése</w:t>
      </w:r>
    </w:p>
    <w:p>
      <w:pPr>
        <w:pStyle w:val="TextBody"/>
        <w:spacing w:lineRule="auto" w:line="360"/>
        <w:rPr/>
      </w:pPr>
      <w:r>
        <w:rPr/>
      </w:r>
    </w:p>
    <w:p>
      <w:pPr>
        <w:pStyle w:val="TextBody"/>
        <w:spacing w:lineRule="auto" w:line="360"/>
        <w:rPr>
          <w:b/>
          <w:b/>
        </w:rPr>
      </w:pPr>
      <w:r>
        <w:rPr>
          <w:b/>
        </w:rPr>
        <w:t>6.3.3. A kifejlesztett kiszámítási algoritmus</w:t>
      </w:r>
    </w:p>
    <w:p>
      <w:pPr>
        <w:pStyle w:val="TextBody"/>
        <w:spacing w:lineRule="auto" w:line="360"/>
        <w:rPr>
          <w:b/>
          <w:b/>
        </w:rPr>
      </w:pPr>
      <w:r>
        <w:rPr>
          <w:b/>
        </w:rPr>
      </w:r>
    </w:p>
    <w:p>
      <w:pPr>
        <w:pStyle w:val="TextBody"/>
        <w:spacing w:lineRule="auto" w:line="360"/>
        <w:ind w:firstLine="709"/>
        <w:rPr/>
      </w:pPr>
      <w:r>
        <w:rPr/>
        <w:t>A meglévő készülék működésére vonatkozó fent leírt következtetésekre alapozva készítettem el egy vérnyomás kiszámító algoritmust. Tehát én is a MAP amplitúdóból próbáltam kiszámolni a kívánt vérnyomásértéket. Az algoritmust Turbo Pascal 6.0 szoftver fejlesztői környezetben készítettem el.</w:t>
      </w:r>
    </w:p>
    <w:p>
      <w:pPr>
        <w:pStyle w:val="TextBody"/>
        <w:spacing w:lineRule="auto" w:line="360"/>
        <w:rPr/>
      </w:pPr>
      <w:r>
        <w:rPr/>
      </w:r>
    </w:p>
    <w:p>
      <w:pPr>
        <w:pStyle w:val="TextBody"/>
        <w:spacing w:lineRule="auto" w:line="360"/>
        <w:rPr>
          <w:b/>
          <w:b/>
        </w:rPr>
      </w:pPr>
      <w:r>
        <w:rPr>
          <w:b/>
        </w:rPr>
        <w:t>6.3.3.1. A szisztolés nyomás meghatározása</w:t>
      </w:r>
    </w:p>
    <w:p>
      <w:pPr>
        <w:pStyle w:val="TextBody"/>
        <w:spacing w:lineRule="auto" w:line="360"/>
        <w:rPr>
          <w:b/>
          <w:b/>
        </w:rPr>
      </w:pPr>
      <w:r>
        <w:rPr>
          <w:b/>
        </w:rPr>
      </w:r>
    </w:p>
    <w:p>
      <w:pPr>
        <w:pStyle w:val="TextBody"/>
        <w:spacing w:lineRule="auto" w:line="360"/>
        <w:ind w:firstLine="709"/>
        <w:rPr/>
      </w:pPr>
      <w:r>
        <w:rPr/>
        <w:t>Az oszcillometriás jelek amplitúdóit a minden pulzus-hullámra illesztett egyenesek módszerével határoztam meg. Így kaptam egy jelsorozatot, amit nevezzünk most első jelsorozatnak. Megkerestem ezen amplitúdók közül a legnagyobbat, amely mint tudjuk a MAP amplitúdó. Nevezzük ezt AMP</w:t>
      </w:r>
      <w:r>
        <w:rPr>
          <w:vertAlign w:val="subscript"/>
        </w:rPr>
        <w:t>max</w:t>
      </w:r>
      <w:r>
        <w:rPr/>
        <w:t>-nak.</w:t>
      </w:r>
    </w:p>
    <w:p>
      <w:pPr>
        <w:pStyle w:val="TextBody"/>
        <w:spacing w:lineRule="auto" w:line="360"/>
        <w:ind w:firstLine="709"/>
        <w:rPr/>
      </w:pPr>
      <w:r>
        <w:rPr/>
        <w:t>A következő lépésben ezen első jelsorozatból előállítottam egy másik jelsorozatot is. Minden egyes amplitúdóra megnéztem az elejétől kezdve, hogy nagyobb-e, mint az előző amplitúdó. Ha kisebb volt, akkor eldobtam. Akkor sem vettem be a 2. jelsorozatba, ha az amplitúdó nagyobb volt, mint az előtte lévő 3 amplitúdó átlagának másfélszerese. Erre azért volt szükség, mert ha egy kis amplitúdójú jelsorozat után egy relatíve nagy amplitúdó érkezik, akkor az valószínűleg valamiféle zavar lehetett (például a páciens mozgott a mérés során, vagy valaki hozzáért a mandzsettához és így hirtelen nyomásnövekedést okozott).</w:t>
      </w:r>
    </w:p>
    <w:p>
      <w:pPr>
        <w:pStyle w:val="TextBody"/>
        <w:spacing w:lineRule="auto" w:line="360"/>
        <w:ind w:firstLine="709"/>
        <w:rPr/>
      </w:pPr>
      <w:r>
        <w:rPr/>
        <w:t>A második jelsorozat tehát már biztosan növekedő. Ebben a jelsorozatban nem biztos, hogy a MAP amplitúdó is benne van, ugyanis előfordulhatott, hogy túl nagy volt az értéke az előző 3-hoz képest. Ha nincs benne, akkor a 2. jelsorozat legnagyobb értékű tagja legyen AMP</w:t>
      </w:r>
      <w:r>
        <w:rPr>
          <w:vertAlign w:val="subscript"/>
        </w:rPr>
        <w:t>max</w:t>
      </w:r>
      <w:r>
        <w:rPr/>
        <w:t>.</w:t>
      </w:r>
    </w:p>
    <w:p>
      <w:pPr>
        <w:pStyle w:val="TextBody"/>
        <w:spacing w:lineRule="auto" w:line="360"/>
        <w:ind w:firstLine="709"/>
        <w:rPr/>
      </w:pPr>
      <w:r>
        <w:rPr/>
        <w:t>A következő lépésben kiválasztottam e 2. jelsorozatban lévő amplitúdók közül azokat, melyek nagyobbak, mint 0,33 AMP</w:t>
      </w:r>
      <w:r>
        <w:rPr>
          <w:vertAlign w:val="subscript"/>
        </w:rPr>
        <w:t>max</w:t>
      </w:r>
      <w:r>
        <w:rPr/>
        <w:t>, de kisebbek, mint 0,49 AMP</w:t>
      </w:r>
      <w:r>
        <w:rPr>
          <w:vertAlign w:val="subscript"/>
        </w:rPr>
        <w:t>max</w:t>
      </w:r>
      <w:r>
        <w:rPr/>
        <w:t>. Megfigyeltem, ugyanis több mérés során, hogy a készülék által számolt szisztolés nyomásértékhez tartozó amplitúdó mindig ezen értékek közé esik.</w:t>
      </w:r>
    </w:p>
    <w:p>
      <w:pPr>
        <w:pStyle w:val="TextBody"/>
        <w:spacing w:lineRule="auto" w:line="360"/>
        <w:ind w:firstLine="709"/>
        <w:rPr/>
      </w:pPr>
      <w:r>
        <w:rPr/>
        <w:t>A kiválasztott értékeket megkerestem az 1. jelsorozatban. A keresést az első jelsorozat elejétől az AMP</w:t>
      </w:r>
      <w:r>
        <w:rPr>
          <w:vertAlign w:val="subscript"/>
        </w:rPr>
        <w:t>max</w:t>
      </w:r>
      <w:r>
        <w:rPr/>
        <w:t>-ig végeztem, hiszen csak itt lehet a szisztolés nyomásérték. Minden kiválasztott értékhez rendeltem egy mennyiséget. Ez a mennyiség egy regressziós egyenes meredeksége. Az egyenest a kiválasztott értékek és az 1. jelsorozatban az utánuk következő 4 amplitúdóra illesztettem. A kiválasztott amplitúdók közül megkerestem azt, amelyhez a legnagyobb meredekség tartozik. Ezen amplitúdóhoz tartozó nyomásértéket, mint szisztolés nyomást definiáltam.</w:t>
      </w:r>
    </w:p>
    <w:p>
      <w:pPr>
        <w:pStyle w:val="TextBody"/>
        <w:spacing w:lineRule="auto" w:line="360"/>
        <w:ind w:firstLine="720"/>
        <w:rPr/>
      </w:pPr>
      <w:r>
        <w:rPr/>
        <w:t>Összesen 20 mérést végeztem különböző embereken az algoritmus hatékonyságának tesztelése érdekében. A kifejlesztett algoritmus által meghatározott vérnyomásérték az esetek 50%-ában 5 Hgmm-rel, míg 95%-ában 10 Hgmm-rel különbözött a készülék által mért szisztolés vérnyomásértéktől. Mindössze egy esetben történt meg, hogy több mint 10 Hgmm volt az eltérés (13 Hgmm).</w:t>
      </w:r>
    </w:p>
    <w:p>
      <w:pPr>
        <w:pStyle w:val="TextBody"/>
        <w:spacing w:lineRule="auto" w:line="360"/>
        <w:rPr>
          <w:b/>
          <w:b/>
        </w:rPr>
      </w:pPr>
      <w:r>
        <w:rPr>
          <w:b/>
        </w:rPr>
      </w:r>
    </w:p>
    <w:p>
      <w:pPr>
        <w:pStyle w:val="TextBody"/>
        <w:spacing w:lineRule="auto" w:line="360"/>
        <w:rPr>
          <w:b/>
          <w:b/>
        </w:rPr>
      </w:pPr>
      <w:r>
        <w:rPr>
          <w:b/>
        </w:rPr>
        <w:t>6.3.3.2. A diasztolés nyomás meghatározása</w:t>
      </w:r>
    </w:p>
    <w:p>
      <w:pPr>
        <w:pStyle w:val="TextBody"/>
        <w:spacing w:lineRule="auto" w:line="360"/>
        <w:rPr>
          <w:b/>
          <w:b/>
        </w:rPr>
      </w:pPr>
      <w:r>
        <w:rPr>
          <w:b/>
        </w:rPr>
      </w:r>
    </w:p>
    <w:p>
      <w:pPr>
        <w:pStyle w:val="TextBody"/>
        <w:spacing w:lineRule="auto" w:line="360"/>
        <w:ind w:firstLine="709"/>
        <w:rPr/>
      </w:pPr>
      <w:r>
        <w:rPr/>
        <w:t>A diasztolés nyomás meghatározása csaknem teljesen azonos a szisztolés nyomáséval. Itt a 2. jelsorozatra csak az AMP</w:t>
      </w:r>
      <w:r>
        <w:rPr>
          <w:vertAlign w:val="subscript"/>
        </w:rPr>
        <w:t>max</w:t>
      </w:r>
      <w:r>
        <w:rPr/>
        <w:t>. meghatározása miatt van szükség. A kiválasztást pedig az 1. jelsorozaton végeztem ugyanazon kritériumok alapján, mint a szisztolés nyomás meghatározásánál, de itt a keresést AMP</w:t>
      </w:r>
      <w:r>
        <w:rPr>
          <w:vertAlign w:val="subscript"/>
        </w:rPr>
        <w:t>max</w:t>
      </w:r>
      <w:r>
        <w:rPr/>
        <w:t>-tól kezdtem az 1. jelsorozat végéig. A kiválasztott értékekhez rendelt egyenesek meredekségét viszont a kiválasztott értékek és az előttük lévő 2 amplitúdóra alapozva számoltam ki. Mivel az így kapott meredekségek negatívak, hiszen a diagramm csökkenő részén vagyunk, ezért a legkisebb meredekséggel rendelkező egyeneshez tartozó amplitúdónak megfelelő nyomásértéket definiáltam, mint diasztolés nyomásérték.</w:t>
      </w:r>
    </w:p>
    <w:p>
      <w:pPr>
        <w:pStyle w:val="TextBody"/>
        <w:spacing w:lineRule="auto" w:line="360"/>
        <w:ind w:firstLine="709"/>
        <w:rPr/>
      </w:pPr>
      <w:r>
        <w:rPr/>
        <w:t>Az elvégzett mérések alapján minden esetben az eltérés kisebb volt mint 8 Hgmm a meglévő készülék által mért diasztolés nyomásértékekhez viszonyítva.</w:t>
      </w:r>
    </w:p>
    <w:p>
      <w:pPr>
        <w:pStyle w:val="TextBody"/>
        <w:spacing w:lineRule="auto" w:line="360"/>
        <w:rPr>
          <w:b/>
          <w:b/>
        </w:rPr>
      </w:pPr>
      <w:r>
        <w:rPr>
          <w:b/>
        </w:rPr>
      </w:r>
    </w:p>
    <w:p>
      <w:pPr>
        <w:pStyle w:val="TextBody"/>
        <w:spacing w:lineRule="auto" w:line="360"/>
        <w:rPr>
          <w:b/>
          <w:b/>
        </w:rPr>
      </w:pPr>
      <w:r>
        <w:rPr>
          <w:b/>
        </w:rPr>
        <w:t>6.3.3.3. A pulzus meghatározása</w:t>
      </w:r>
    </w:p>
    <w:p>
      <w:pPr>
        <w:pStyle w:val="TextBody"/>
        <w:spacing w:lineRule="auto" w:line="360"/>
        <w:rPr>
          <w:b/>
          <w:b/>
        </w:rPr>
      </w:pPr>
      <w:r>
        <w:rPr>
          <w:b/>
        </w:rPr>
      </w:r>
    </w:p>
    <w:p>
      <w:pPr>
        <w:pStyle w:val="TextBody"/>
        <w:spacing w:lineRule="auto" w:line="360"/>
        <w:ind w:firstLine="709"/>
        <w:rPr/>
      </w:pPr>
      <w:r>
        <w:rPr/>
        <w:t xml:space="preserve">Ebben az esetben az énáltalam felépített vérnyomásmérő által a nyomásérzékelő felöl érkező jelek mintavételezési periódusidejét használtam fel, ami egy előbbi fejezet levezetése alapján 19ms. </w:t>
      </w:r>
    </w:p>
    <w:p>
      <w:pPr>
        <w:pStyle w:val="TextBody"/>
        <w:spacing w:lineRule="auto" w:line="360"/>
        <w:ind w:firstLine="709"/>
        <w:rPr/>
      </w:pPr>
      <w:r>
        <w:rPr/>
        <w:t>Tudjuk azt is, hogy az oszcillometriás jelek a szív összehúzódásának következményei, ezért ha e jelek amplitúdói között eltelt átlagos időt meg tudjuk határozni, akkor a pulzust is ebből könnyűszerrel.</w:t>
      </w:r>
    </w:p>
    <w:p>
      <w:pPr>
        <w:pStyle w:val="TextBody"/>
        <w:spacing w:lineRule="auto" w:line="360"/>
        <w:ind w:firstLine="720"/>
        <w:rPr/>
      </w:pPr>
      <w:r>
        <w:rPr/>
        <w:t>A lassú leeresztés során detektált amplitúdók között bejött minták számát átlagoltam. Ez a szám legyen N. Két minta között eltelt idő az énáltalam elkészített vérnyomásmérő mintavételezési periódusideje, amelynek értéke 19ms. Így két szívverés között eltelt átlagos idő másodpercben: N</w:t>
      </w:r>
      <w:r>
        <w:rPr>
          <w:lang w:val="en-US"/>
        </w:rPr>
        <w:t>*19ms*1000</w:t>
      </w:r>
      <w:r>
        <w:rPr/>
        <w:t>. A 60-at elosztva ezzel az értékkel kapjuk meg a pulzus értékét 1/perc-ben.</w:t>
      </w:r>
    </w:p>
    <w:p>
      <w:pPr>
        <w:pStyle w:val="TextBody"/>
        <w:spacing w:lineRule="auto" w:line="360"/>
        <w:ind w:firstLine="720"/>
        <w:rPr/>
      </w:pPr>
      <w:r>
        <w:rPr/>
        <w:t>Az így kiszámolt pulzusértékek +/-3 1/perccel tértek el a meglévő készülék által számolttól, ami a tipikus 70-es pulzus esetén +/-5%-os eltérés, ami egyezik az eredeti készülék pontosságával.</w:t>
      </w:r>
    </w:p>
    <w:p>
      <w:pPr>
        <w:pStyle w:val="TextBody"/>
        <w:spacing w:lineRule="auto" w:line="360"/>
        <w:ind w:firstLine="720"/>
        <w:rPr/>
      </w:pPr>
      <w:r>
        <w:rPr/>
      </w:r>
    </w:p>
    <w:p>
      <w:pPr>
        <w:pStyle w:val="TextBody"/>
        <w:spacing w:lineRule="auto" w:line="360"/>
        <w:ind w:firstLine="720"/>
        <w:rPr/>
      </w:pPr>
      <w:r>
        <w:rPr/>
        <w:t xml:space="preserve">Összefoglalva, a fent ismertetett és az énáltalam kifejlesztett számítási algoritmus elég pontosan működik figyelembe véve a rendelkezésemre álló időt, és a feladat jellegét és komplexitását, amely igen heurisztikus jellegű. Ezen eredmények mind egészséges embereken végzett mérésekből adódtak, és a fejlesztés során nem tételeztem fel semmilyen zavaró tényezőt illetve arritmiát vagy arefaktot. </w:t>
      </w:r>
    </w:p>
    <w:p>
      <w:pPr>
        <w:pStyle w:val="TextBody"/>
        <w:spacing w:lineRule="auto" w:line="360"/>
        <w:ind w:firstLine="720"/>
        <w:rPr/>
      </w:pPr>
      <w:r>
        <w:rPr/>
        <w:t>Tekintettel arra, hogy a mérések során kapott vérnyomás értékek egy meglévő készülék eredményeihez lettek hasonlítva, mely készülék szintén bizonyos hibával működik, ezért az elért eredményeket és az algoritmus működését még pontosabbnak vélhetjük.</w:t>
      </w:r>
    </w:p>
    <w:p>
      <w:pPr>
        <w:pStyle w:val="TextBody"/>
        <w:spacing w:lineRule="auto" w:line="360"/>
        <w:ind w:firstLine="720"/>
        <w:rPr/>
      </w:pPr>
      <w:r>
        <w:rPr/>
        <w:t>A diplomamunka elkészítése során volt rá lehetőség, hogy ellenőrizzem azt, hogy a különböző szív és érrendszeri megbetegedésekkel rendelkező emberek vérnyomásának mérésekor, mekkora hibát vét a készülék illetve az algoritmus.</w:t>
      </w:r>
    </w:p>
    <w:p>
      <w:pPr>
        <w:pStyle w:val="TextBody"/>
        <w:spacing w:lineRule="auto" w:line="360"/>
        <w:ind w:firstLine="720"/>
        <w:rPr/>
      </w:pPr>
      <w:r>
        <w:rPr/>
        <w:t>Az ellenőrzést egy Bio-Tek gyártmányú PRO 601 típusú vérnyomásmérő teszterel végeztem. A készülékről levéve a mandzsettát és a teszterre csatlakoztatva a vérnyomásmérőt végeztem kísérleteket arra vonatkozólag, hogy milyen pontosan mér az algoritmus különböző szív és érrendszeri megbetegedések illetve elváltozások estén, valamint különleges helyzetekben. Ezeket a teszter szimulálni tudja és minden esetben kiírja, melyek azok a pontos értékek( szisztolés, diasztolés, pulzus, MAP).</w:t>
      </w:r>
    </w:p>
    <w:p>
      <w:pPr>
        <w:pStyle w:val="TextBody"/>
        <w:spacing w:lineRule="auto" w:line="360"/>
        <w:ind w:firstLine="720"/>
        <w:rPr/>
      </w:pPr>
      <w:r>
        <w:rPr/>
        <w:t>Az eredményeket egy táblázatba gyűjtöttem, mely a mellékletben található(II. táblázat). Egyes esetekre az algoritmus által meghatározott amplitúdóértékeket diagrammban ábrázoltam, melyeket szintén a mellékletben talál az olvasó.</w:t>
      </w:r>
    </w:p>
    <w:p>
      <w:pPr>
        <w:pStyle w:val="TextBody"/>
        <w:spacing w:lineRule="auto" w:line="360"/>
        <w:ind w:firstLine="720"/>
        <w:rPr/>
      </w:pPr>
      <w:r>
        <w:rPr/>
        <w:t xml:space="preserve">A táblázat első oszlopa az egyes esetek leírását tartalmazza, azt hogy milyen típusú jeleket szimulált a teszter. 22 különböző jelre végeztem el a vizsgálatot. Ezek mindegyike 5 főbb csoportra osztható: amerikai szabvány jelek., normál szív ritmus, szabálytalan pulzusok, belső (légzési) artefaktok, külső artefaktok (mozgási és remegési) </w:t>
      </w:r>
    </w:p>
    <w:p>
      <w:pPr>
        <w:pStyle w:val="TextBody"/>
        <w:spacing w:lineRule="auto" w:line="360"/>
        <w:ind w:firstLine="720"/>
        <w:rPr/>
      </w:pPr>
      <w:r>
        <w:rPr/>
        <w:t>Standard jeleknél az algoritmus igen pontosan méri mindkét vérnyomásértéket, viszont a pulzusnál vannak igen nagy eltérések figyelhetőek meg, tehát a pulzus kiszámítása nem működik, mert standard jelekre egy algoritmusnak majdnem tökéletesen pontosnak kell lennie.</w:t>
      </w:r>
    </w:p>
    <w:p>
      <w:pPr>
        <w:pStyle w:val="TextBody"/>
        <w:spacing w:lineRule="auto" w:line="360"/>
        <w:ind w:firstLine="720"/>
        <w:rPr/>
      </w:pPr>
      <w:r>
        <w:rPr/>
        <w:t>Normál szinuszritmusú jelekre minden értékre igen pontosan mér, kivéve a gyenge pulzus és a tachikardia esetét, amikor is irreális eredményeket ad, de erre a meglévő készülék is hibával válaszol, vagyis nem mér semmit.</w:t>
      </w:r>
    </w:p>
    <w:p>
      <w:pPr>
        <w:pStyle w:val="TextBody"/>
        <w:spacing w:lineRule="auto" w:line="360"/>
        <w:ind w:firstLine="720"/>
        <w:rPr/>
      </w:pPr>
      <w:r>
        <w:rPr/>
        <w:t>Szabálytalan pulzusú jelekre a vérnyomásértékeket 10-15 Hgmm-es hibával határozza meg, míg a pulzus értékeket a korai pitvari összehúzódás esetén – érdekes módon – egészen pontosan meghatározza (4 5 1/perc) maximális hibával.</w:t>
      </w:r>
    </w:p>
    <w:p>
      <w:pPr>
        <w:pStyle w:val="TextBody"/>
        <w:spacing w:lineRule="auto" w:line="360"/>
        <w:ind w:firstLine="720"/>
        <w:rPr/>
      </w:pPr>
      <w:r>
        <w:rPr/>
        <w:t>Belső artefaktok esetén , erős légzésre (lihegés) irreális értékeket ad vissza, a meglévő készülék szintúgy. A kisebb erősségű légzésekre, már aránylag pontosak a mérések.</w:t>
      </w:r>
    </w:p>
    <w:p>
      <w:pPr>
        <w:pStyle w:val="TextBody"/>
        <w:spacing w:lineRule="auto" w:line="360"/>
        <w:ind w:firstLine="720"/>
        <w:rPr/>
      </w:pPr>
      <w:r>
        <w:rPr/>
        <w:t>Kis intenzitású külső artefaktokra – remegésre és mozgásra egyaránt – 10%-os hibán belül határozza meg az értékeket.</w:t>
      </w:r>
    </w:p>
    <w:p>
      <w:pPr>
        <w:pStyle w:val="TextBody"/>
        <w:spacing w:lineRule="auto" w:line="360"/>
        <w:rPr/>
      </w:pPr>
      <w:r>
        <w:rPr/>
      </w:r>
    </w:p>
    <w:p>
      <w:pPr>
        <w:pStyle w:val="TextBody"/>
        <w:spacing w:lineRule="auto" w:line="360"/>
        <w:rPr>
          <w:b/>
          <w:b/>
        </w:rPr>
      </w:pPr>
      <w:r>
        <w:rPr>
          <w:b/>
        </w:rPr>
        <w:t>6.3.4. Eredménytelen algoritmusok</w:t>
      </w:r>
    </w:p>
    <w:p>
      <w:pPr>
        <w:pStyle w:val="TextBody"/>
        <w:spacing w:lineRule="auto" w:line="360"/>
        <w:rPr>
          <w:b/>
          <w:b/>
        </w:rPr>
      </w:pPr>
      <w:r>
        <w:rPr>
          <w:b/>
        </w:rPr>
      </w:r>
    </w:p>
    <w:p>
      <w:pPr>
        <w:pStyle w:val="TextBody"/>
        <w:spacing w:lineRule="auto" w:line="360"/>
        <w:rPr/>
      </w:pPr>
      <w:r>
        <w:rPr>
          <w:b/>
        </w:rPr>
        <w:tab/>
      </w:r>
      <w:r>
        <w:rPr/>
        <w:t>Ahhoz, hogy egy megfelelően pontos algoritmust fejlesszek ki igen hosszú út vezetett. Nagyon sok próbálkozást végeztem el a vérnyomásértékek kiszámítására, hogy az eredmények minél kisebb hibával rendelkezzenek. A fejlesztés során több olyan algoritmust találtam ki, melyek bár nem adtak pontos eredményeket, de nagyban hozzájárultak ahhoz hogy, feltárják előttem azokat a tényezőket, melyekre nem szabad támaszkodni az értékek meghatározása során. Ebben a fejezetben, tehát azon módszereket ismertetem, melyek elvezettek a fenti, pontos algoritmus megalkotásához.</w:t>
      </w:r>
    </w:p>
    <w:p>
      <w:pPr>
        <w:pStyle w:val="TextBody"/>
        <w:spacing w:lineRule="auto" w:line="360"/>
        <w:rPr/>
      </w:pPr>
      <w:r>
        <w:rPr/>
      </w:r>
    </w:p>
    <w:p>
      <w:pPr>
        <w:pStyle w:val="TextBody"/>
        <w:spacing w:lineRule="auto" w:line="360"/>
        <w:rPr>
          <w:b/>
          <w:b/>
        </w:rPr>
      </w:pPr>
      <w:r>
        <w:rPr>
          <w:b/>
        </w:rPr>
        <w:t>6.3.4.1 Az amplitúdók hirtelen változásain alapuló módszer</w:t>
      </w:r>
    </w:p>
    <w:p>
      <w:pPr>
        <w:pStyle w:val="TextBody"/>
        <w:spacing w:lineRule="auto" w:line="360"/>
        <w:rPr>
          <w:b/>
          <w:b/>
        </w:rPr>
      </w:pPr>
      <w:r>
        <w:rPr>
          <w:b/>
        </w:rPr>
      </w:r>
    </w:p>
    <w:p>
      <w:pPr>
        <w:pStyle w:val="TextBody"/>
        <w:spacing w:lineRule="auto" w:line="360"/>
        <w:rPr/>
      </w:pPr>
      <w:r>
        <w:rPr>
          <w:b/>
        </w:rPr>
        <w:tab/>
      </w:r>
      <w:r>
        <w:rPr/>
        <w:t>Mint már említettem, a szisztolés nyomás egyik definíciója az oszcillációs jeleknél fellépő első hirtelen amplitúdó növekedésnél lévő mandzsettanyomás-érték. Első algoritmusomat ebből a meghatározásból kiindulva készítettem el. Itt az oszcillometriás jelek amplitúdójának a nyomásnövekedéseket alkalmaztam, tehát a lassú leeresztési görbére nem illesztettem egyeneseket.</w:t>
      </w:r>
    </w:p>
    <w:p>
      <w:pPr>
        <w:pStyle w:val="TextBody"/>
        <w:spacing w:lineRule="auto" w:line="360"/>
        <w:rPr/>
      </w:pPr>
      <w:r>
        <w:rPr/>
        <w:tab/>
        <w:t>Minden amplitúdóhoz kiszámoltam, hogy mennyivel nőtt az előző amplitúdóhoz képest az értéke, vagyis kivontam mindegyikből az előtte lévő szomszédjának az értékét. Ezen amplitúdó növekedések között megkerestem, a három legnagyobbat. A keresést a szisztolés nyomásérték meghatározásakor csak a maximális amplitúdójú értékig végeztem, míg a diasztolés nyomásérték meghatározásakor maximális amplitúdójútól.</w:t>
      </w:r>
    </w:p>
    <w:p>
      <w:pPr>
        <w:pStyle w:val="TextBody"/>
        <w:spacing w:lineRule="auto" w:line="360"/>
        <w:rPr/>
      </w:pPr>
      <w:r>
        <w:rPr/>
        <w:t>A három érték közül arra döntött az algoritmus, amelyiknek az amplitúdója 0,4-gyel vagy 0,5-tel volt egyenlő. Megfigyeltem ugyanis, hogy a készülék által számolt szisztolés nyomásértékhez tartozó amplitúdó mindig e két érték valamelyike volt.</w:t>
      </w:r>
    </w:p>
    <w:p>
      <w:pPr>
        <w:pStyle w:val="TextBody"/>
        <w:spacing w:lineRule="auto" w:line="360"/>
        <w:ind w:firstLine="720"/>
        <w:rPr/>
      </w:pPr>
      <w:r>
        <w:rPr/>
        <w:t>Ha a kikeresett 3 érték egyikéhez sem tartozott ilyen amplitúdó, vagy egynél több ilyen érték volt, akkor a legkisebb nyomásértékűre döntött. az algoritmus, és az ahhoz tartozó nyomásértéket jelölte meg, mint szisztolés nyomásértéket.</w:t>
      </w:r>
    </w:p>
    <w:p>
      <w:pPr>
        <w:pStyle w:val="TextBody"/>
        <w:spacing w:lineRule="auto" w:line="360"/>
        <w:ind w:firstLine="720"/>
        <w:rPr/>
      </w:pPr>
      <w:r>
        <w:rPr/>
        <w:t>Ezzel az algoritmussal az esetek többségében (60%-ban, vagyis 20-ból 12-ben), a hiba 10 Hgmm-nél kisebb volt, de sajnos relatíve sok volt az olyan esetek száma is, melyeknél az így kiszámolt érték 15 Hgmm-nél többel tért el.</w:t>
      </w:r>
    </w:p>
    <w:p>
      <w:pPr>
        <w:pStyle w:val="TextBody"/>
        <w:spacing w:lineRule="auto" w:line="360"/>
        <w:ind w:firstLine="720"/>
        <w:rPr/>
      </w:pPr>
      <w:r>
        <w:rPr/>
        <w:t>Az algoritmus nagy hibája abból adódott, hogy nem mindig talált a 3 érték közül 0,4 vagy 0,5-ös amplitúdójút, ugyanis a meglévő készülék nem mindig (az esetek kevesebb, mint felében) rakta  hirtelen amplitúdó növekedésű helyre a szisztolés nyomásértéket. Sőt sok esetben a szisztolés érték csökkenő részre esett.</w:t>
      </w:r>
    </w:p>
    <w:p>
      <w:pPr>
        <w:pStyle w:val="TextBody"/>
        <w:spacing w:lineRule="auto" w:line="360"/>
        <w:ind w:firstLine="720"/>
        <w:rPr/>
      </w:pPr>
      <w:r>
        <w:rPr/>
        <w:t xml:space="preserve">A fentiekből következően nem támaszkodhatunk a szisztolés nyomás fenti definíciójára. Már csak azért sem, mert az oszcillometriás jelek nyomásnövekedésekben való megtestesülése nem igazán érzékelteti a hirtelen növekedéseket a kis szintek miatt ( ezek értéke 0,2 és 1,8 között változik). Ezért megváltoztattam a felhasznált oszcillometriás jelek meghatározását. Ekkor illesztettem a leeresztési görbére egyeneseket, és az ezektől való legnagyobb eltéréseket választottam oszcillometriás jeleknek. </w:t>
      </w:r>
    </w:p>
    <w:p>
      <w:pPr>
        <w:pStyle w:val="TextBody"/>
        <w:spacing w:lineRule="auto" w:line="360"/>
        <w:ind w:firstLine="720"/>
        <w:rPr/>
      </w:pPr>
      <w:r>
        <w:rPr/>
        <w:t>Az algoritmust ezekre is lefuttattam, de az eredményekben jelentős javulást nem észleltem.</w:t>
      </w:r>
    </w:p>
    <w:p>
      <w:pPr>
        <w:pStyle w:val="TextBody"/>
        <w:spacing w:lineRule="auto" w:line="360"/>
        <w:ind w:firstLine="720"/>
        <w:rPr/>
      </w:pPr>
      <w:r>
        <w:rPr/>
      </w:r>
    </w:p>
    <w:p>
      <w:pPr>
        <w:pStyle w:val="TextBody"/>
        <w:spacing w:lineRule="auto" w:line="360"/>
        <w:rPr/>
      </w:pPr>
      <w:r>
        <w:rPr>
          <w:b/>
        </w:rPr>
        <w:t>6.3.4.2. Az amplitúdók szintjeit felhasználó algoritmus</w:t>
      </w:r>
    </w:p>
    <w:p>
      <w:pPr>
        <w:pStyle w:val="TextBody"/>
        <w:spacing w:lineRule="auto" w:line="360"/>
        <w:rPr>
          <w:b/>
          <w:b/>
        </w:rPr>
      </w:pPr>
      <w:r>
        <w:rPr>
          <w:b/>
        </w:rPr>
      </w:r>
    </w:p>
    <w:p>
      <w:pPr>
        <w:pStyle w:val="TextBody"/>
        <w:spacing w:lineRule="auto" w:line="360"/>
        <w:ind w:firstLine="720"/>
        <w:rPr/>
      </w:pPr>
      <w:r>
        <w:rPr/>
        <w:t xml:space="preserve">Itt is először a nyomásnövekedéses módszert alkalmaztam az amplitúdók meghatározására. </w:t>
      </w:r>
    </w:p>
    <w:p>
      <w:pPr>
        <w:pStyle w:val="TextBody"/>
        <w:spacing w:lineRule="auto" w:line="360"/>
        <w:ind w:firstLine="720"/>
        <w:rPr/>
      </w:pPr>
      <w:r>
        <w:rPr/>
        <w:t>Első lépésben kigyűjtöttem az amplitúdók közül azokat, melyek értéke nagyobb volt, mint 0,3, de kisebb, mint 0,8. Az így kapott értékek között további szűrést végeztem aszerint, melyeknek nagyobb a szintje több mint 0,3-mal az időben előtte  lévő szomszédjához képest. Ha nem volt ilyen értékű amplitúdó, akkor végignézte az algoritmus az összes amplitúdót és az első olyannál, amelyiknél az amplitúdó növekedés nagyobb volt, mint 0,3, akkor  azt vette szisztolés értéknek. Ha több kiválasztott érték volt, akkor a legnagyobb amplitúdó növekedéssel rendelkezőt választotta ki.</w:t>
      </w:r>
    </w:p>
    <w:p>
      <w:pPr>
        <w:pStyle w:val="TextBody"/>
        <w:spacing w:lineRule="auto" w:line="360"/>
        <w:rPr/>
      </w:pPr>
      <w:r>
        <w:rPr/>
        <w:t>Ez az algoritmus rosszabb hatékonyságú, mint az előbbi volt. Itt az előforduló legnagyobb hiba 25 Hgmm (</w:t>
      </w:r>
      <w:r>
        <w:rPr>
          <w:lang w:val="en-US"/>
        </w:rPr>
        <w:t>!</w:t>
      </w:r>
      <w:r>
        <w:rPr/>
        <w:t>) volt, bár az esetek több, mint 40%-ában 10 Hgmm-en belül volt a hiba.</w:t>
      </w:r>
    </w:p>
    <w:p>
      <w:pPr>
        <w:pStyle w:val="TextBody"/>
        <w:spacing w:lineRule="auto" w:line="360"/>
        <w:ind w:firstLine="720"/>
        <w:rPr/>
      </w:pPr>
      <w:r>
        <w:rPr/>
        <w:t>Érdekes, hogy nagyobb hibával dolgozik az előző algoritmushoz képest, hiszen ez is felhasználja még az előbbi módszernél ismertetett amplitúdó növekedéseket.</w:t>
      </w:r>
    </w:p>
    <w:p>
      <w:pPr>
        <w:pStyle w:val="TextBody"/>
        <w:spacing w:lineRule="auto" w:line="360"/>
        <w:ind w:firstLine="720"/>
        <w:rPr/>
      </w:pPr>
      <w:r>
        <w:rPr/>
        <w:t>E két algoritmus eredménytelensége vezetett ahhoz, hogy elhagyjam a további próbálkozásoknál az amplitúdó növekedések használatát a számításokból.</w:t>
      </w:r>
    </w:p>
    <w:p>
      <w:pPr>
        <w:pStyle w:val="TextBody"/>
        <w:spacing w:lineRule="auto" w:line="360"/>
        <w:rPr/>
      </w:pPr>
      <w:r>
        <w:rPr/>
      </w:r>
    </w:p>
    <w:p>
      <w:pPr>
        <w:pStyle w:val="TextBody"/>
        <w:spacing w:lineRule="auto" w:line="360"/>
        <w:rPr>
          <w:b/>
          <w:b/>
        </w:rPr>
      </w:pPr>
      <w:r>
        <w:rPr>
          <w:b/>
        </w:rPr>
        <w:t>6.3.4.3. A MAP amplitúdóra alapozott számítás</w:t>
      </w:r>
    </w:p>
    <w:p>
      <w:pPr>
        <w:pStyle w:val="TextBody"/>
        <w:spacing w:lineRule="auto" w:line="360"/>
        <w:rPr>
          <w:b/>
          <w:b/>
        </w:rPr>
      </w:pPr>
      <w:r>
        <w:rPr>
          <w:b/>
        </w:rPr>
      </w:r>
    </w:p>
    <w:p>
      <w:pPr>
        <w:pStyle w:val="TextBody"/>
        <w:spacing w:lineRule="auto" w:line="360"/>
        <w:ind w:firstLine="720"/>
        <w:rPr/>
      </w:pPr>
      <w:r>
        <w:rPr/>
        <w:t>A szakirodalmakban, - szabadalmakban - ismertetett kiszámítási módszerek legtöbbje a MAP amplitúdót veszi alapjául működése során, méghozzá úgy, hogy a ennek az amplitúdónak veszik bizonyos részét, és az így kapott értékkel egyező vagy annak egy kis környezetében lévő amplitúdó értékhez rendelik a szisztolés nyomáshoz tartozó amplitúdót. A szabadalmakban általában ezt a 0,6MAP amplitúdó és a 0,8MAP amplitúdó közé helyezik el. Ez az érték igen változó a különböző szabadalmakban, gondolom ez azért van, mert mindegyikben más-más módon határozták meg a pulzushullámok nyomás amplitúdóit.</w:t>
      </w:r>
    </w:p>
    <w:p>
      <w:pPr>
        <w:pStyle w:val="TextBody"/>
        <w:spacing w:lineRule="auto" w:line="360"/>
        <w:ind w:firstLine="720"/>
        <w:rPr/>
      </w:pPr>
      <w:r>
        <w:rPr/>
        <w:t>Ezzel a módszerrel én is megpróbáltam számításokat végezni, de az eredményekben nagy volt a hiba, aminek az volt a magyarázata, hogy nem illesztettem ezt a módszert a saját amplitúdó meghatározási módszeremhez.</w:t>
      </w:r>
    </w:p>
    <w:p>
      <w:pPr>
        <w:pStyle w:val="TextBody"/>
        <w:spacing w:lineRule="auto" w:line="360"/>
        <w:ind w:firstLine="720"/>
        <w:rPr/>
      </w:pPr>
      <w:r>
        <w:rPr/>
        <w:t>Itt alkalmaztam először a minden nyomásnövekedéshez illesztett kiszámítást az amplitúdók meghatározására.</w:t>
      </w:r>
    </w:p>
    <w:p>
      <w:pPr>
        <w:pStyle w:val="TextBody"/>
        <w:spacing w:lineRule="auto" w:line="360"/>
        <w:ind w:firstLine="720"/>
        <w:rPr/>
      </w:pPr>
      <w:r>
        <w:rPr/>
        <w:t>A szisztolés nyomás meghatározásakor a továbbiakban annak egy másik elfogadható definíciójára alapoztam a fejlesztést: a szisztolés nyomástól kezdenek növekedni az amplitúdók.</w:t>
      </w:r>
    </w:p>
    <w:p>
      <w:pPr>
        <w:pStyle w:val="TextBody"/>
        <w:spacing w:lineRule="auto" w:line="360"/>
        <w:ind w:firstLine="720"/>
        <w:rPr/>
      </w:pPr>
      <w:r>
        <w:rPr/>
        <w:t>A fent említett módszereket figyelembe véve jutottam el egy pontosan működő algoritmushoz.</w:t>
      </w:r>
    </w:p>
    <w:p>
      <w:pPr>
        <w:pStyle w:val="TextBody"/>
        <w:spacing w:lineRule="auto" w:line="360"/>
        <w:rPr/>
      </w:pPr>
      <w:r>
        <w:rPr/>
      </w:r>
    </w:p>
    <w:p>
      <w:pPr>
        <w:pStyle w:val="TextBody"/>
        <w:spacing w:lineRule="auto" w:line="360"/>
        <w:rPr>
          <w:b/>
          <w:b/>
        </w:rPr>
      </w:pPr>
      <w:r>
        <w:rPr>
          <w:b/>
        </w:rPr>
        <w:t>6.4. A diplomatervhez csatolt fájlokról</w:t>
      </w:r>
    </w:p>
    <w:p>
      <w:pPr>
        <w:pStyle w:val="TextBody"/>
        <w:spacing w:lineRule="auto" w:line="360"/>
        <w:rPr>
          <w:b/>
          <w:b/>
        </w:rPr>
      </w:pPr>
      <w:r>
        <w:rPr>
          <w:b/>
        </w:rPr>
      </w:r>
    </w:p>
    <w:p>
      <w:pPr>
        <w:pStyle w:val="TextBody"/>
        <w:spacing w:lineRule="auto" w:line="360"/>
        <w:ind w:firstLine="720"/>
        <w:rPr/>
      </w:pPr>
      <w:r>
        <w:rPr/>
        <w:t>A lemezen 3 program van:  timer.pas: a számítógép és a felépített hardver közötti kommunikáció időzítéseit kezeli le. Ez egymagában nem futtatható, mivel egy unit. A blood10.pas program használja, hogy a vérnyomásmérő felöl érkező adatokat, helyesen vegye a mérés során. A unit-ot és a programot futás előtt össze kell linkelni.</w:t>
      </w:r>
    </w:p>
    <w:p>
      <w:pPr>
        <w:pStyle w:val="TextBody"/>
        <w:spacing w:lineRule="auto" w:line="360"/>
        <w:rPr/>
      </w:pPr>
      <w:r>
        <w:rPr/>
        <w:t>A blood10.pas elindításakor bekéri azt a filenevet, amibe az adatokat el szeretnénk tárolni, miután nyomásértékekké alakította a program. A program egy sz</w:t>
      </w:r>
      <w:r>
        <w:rPr>
          <w:lang w:val="en-US"/>
        </w:rPr>
        <w:t>_filen</w:t>
      </w:r>
      <w:r>
        <w:rPr/>
        <w:t>év nevű filet is megnyit ahová a szűrt adatokat fogja rakni. A program ezután vár egy billenttyű megnyomásra, mikortól küldheti az adatokat a hardver. Ezt mindig akkor nyomjuk meg ha a meglévő készülék a beállított maximális nyomásértéket elérte és elkezdte leereszteni a mandzsettát. Ezután elkezdi az adatokat begyűjteni a NYÁK felöl. A következő billentyű megnyomásra pedig abbahagyja a mérést, ezért csak a gyors leeresztési szakasz kezdetekor nyúljunk a billentyűkhöz.</w:t>
      </w:r>
    </w:p>
    <w:p>
      <w:pPr>
        <w:pStyle w:val="TextBody"/>
        <w:spacing w:lineRule="auto" w:line="360"/>
        <w:ind w:firstLine="720"/>
        <w:rPr/>
      </w:pPr>
      <w:r>
        <w:rPr/>
        <w:t>A mérés végeztével bekéri a meglévő készülék által mért értékeket, és szintén kiírja a fájlnév fájlba. Ezután, mivel egy algoritmus a blood10.pas-ban i van, ezért meghatározza e régi algoritmus alapján a vérnyomás és pulzus értékét., amit ki is ír a képernyőre.</w:t>
      </w:r>
    </w:p>
    <w:p>
      <w:pPr>
        <w:pStyle w:val="TextBody"/>
        <w:spacing w:lineRule="auto" w:line="360"/>
        <w:ind w:firstLine="720"/>
        <w:rPr/>
      </w:pPr>
      <w:r>
        <w:rPr/>
        <w:t>A pontosabb kifejlesztett és ismertetett algoritmust viszont a blood13.pas program tartalmazza. Elindításakor egy fájlnevet kér mindig a szűrt adatokat tartalmazót kell neki megadni, hogy ebből olvasson (sz</w:t>
      </w:r>
      <w:r>
        <w:rPr>
          <w:lang w:val="en-US"/>
        </w:rPr>
        <w:t>_f</w:t>
      </w:r>
      <w:r>
        <w:rPr/>
        <w:t>ájlnév) Azután kiszámolja az ismertetett módszer alapján a kívánt értékeket és kijelzi őket a meglévő vérnyomásmérő által számolt értékekkel együtt.</w:t>
      </w:r>
    </w:p>
    <w:p>
      <w:pPr>
        <w:pStyle w:val="TextBody"/>
        <w:spacing w:lineRule="auto" w:line="360"/>
        <w:ind w:firstLine="720"/>
        <w:rPr/>
      </w:pPr>
      <w:r>
        <w:rPr/>
        <w:t>A futása során újabb két fájlt készít: o</w:t>
      </w:r>
      <w:r>
        <w:rPr>
          <w:lang w:val="en-US"/>
        </w:rPr>
        <w:t>_</w:t>
      </w:r>
      <w:r>
        <w:rPr/>
        <w:t>fájlnév, melyben eltárolja minden detektált pulzushoz tarozó indexértéket (a dinamikus tömbbét), a nyomásértéket, a nyomásnövekedést illesztett egyenesekkel meghatározott amplitúdót és az integrál értékeket. A másikba (nv</w:t>
      </w:r>
      <w:r>
        <w:rPr>
          <w:lang w:val="en-US"/>
        </w:rPr>
        <w:t>_</w:t>
      </w:r>
      <w:r>
        <w:rPr/>
        <w:t>fájlnév) pedig az algoritmus futása során kiszelektált amplitúdókat valamint nyomásértékeiket.</w:t>
      </w:r>
    </w:p>
    <w:p>
      <w:pPr>
        <w:pStyle w:val="Normal"/>
        <w:rPr/>
      </w:pPr>
      <w:r>
        <w:rPr/>
      </w:r>
    </w:p>
    <w:sectPr>
      <w:footerReference w:type="default" r:id="rId4"/>
      <w:type w:val="nextPage"/>
      <w:pgSz w:w="11906" w:h="16838"/>
      <w:pgMar w:left="1985" w:right="1418" w:gutter="0" w:header="0" w:top="1418" w:footer="720" w:bottom="1418"/>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eastAsia="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csa">
    <w:name w:val="Ancsa"/>
    <w:basedOn w:val="Normal"/>
    <w:qFormat/>
    <w:pPr>
      <w:spacing w:lineRule="auto" w:line="360"/>
      <w:ind w:firstLine="567"/>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hu-H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2:51:00Z</dcterms:created>
  <dc:creator>Hiezl Gábor</dc:creator>
  <dc:description/>
  <dc:language>en-US</dc:language>
  <cp:lastModifiedBy>Hiezl Gábor</cp:lastModifiedBy>
  <dcterms:modified xsi:type="dcterms:W3CDTF">1999-06-03T12:59:00Z</dcterms:modified>
  <cp:revision>1</cp:revision>
  <dc:subject/>
  <dc:title>kijelzi a mandzsettában lévő nyomást  A diasztolés nyomás észlelése után a mandzsettát gyorsabban ereszti le, és ezzel egyidejűleg kijelzi a vérnyomásértékeket és a pulzust</dc:title>
</cp:coreProperties>
</file>