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7. A vérnyomásmérő rendszerterve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7.1. A vérnyomásmérő hardver rendszerterv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firstLine="708"/>
        <w:rPr/>
      </w:pPr>
      <w:r>
        <w:rPr/>
        <w:t>A vérnyomásmérő a lehető legolcsóbban lett megtervezve a hardver megvalósítás szempontjából. Igyekeztem a specifikációban leírt összes követelményt megvalósítani, de az idő rövidsége miatt csak a főbb funkciókat ellátó egységekből és alkatrészekből építettem meg a vérnyomásmérőt. A szükséges alkatrészeket egy előfúrt NYÁK-ra helyeztem rá és a kapcsolási rajzban megadott módon forrasztottam őket össze (1. ábra a mellékletben, kapcsolási rajz). Az elkészített áramkör a következő feladatok ellátására alkalmas. Képes a számítógépről kiadott parancsok hatására működtetni a mandzsetta felfújását biztosító motort, a leeresztés feladatát ellátó szelepet ki/be kapcsolni illetve szabályozni a kinyitás nagyságát, valamint elküldeni a számítógépnek a mért nyomásadatokat RS232 interfészen keresztül. Mindezek egy jól működő vérnyomásmérő algoritmus kifejlesztéséhez adnak segítséget, amelyet egy IBM PC kompatibilis számítógépen végezte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 xml:space="preserve">A készülék </w:t>
      </w:r>
      <w:r>
        <w:rPr>
          <w:sz w:val="24"/>
          <w:lang w:val="en-US"/>
        </w:rPr>
        <w:t>“</w:t>
      </w:r>
      <w:r>
        <w:rPr>
          <w:sz w:val="24"/>
        </w:rPr>
        <w:t>központja” egy AT82s8252 típusú mikrokontroller, mely kompatibilis a széles körben ismert 8051 mikrokontrollerrel. Ez egy 40 lábú IC, melynek 4x8 programozható I/O portja van, és 2kbyte belső ROM-mal valamint 256 byte belső RAM-mal rendelkezik. Ára aránylag olcsó a többi, ebbe a családba tartozó mikrokontrollerekhez képest, és elbírja látni azokat a funkciókat, melyeket a fent említettem, viszont az még kérdéses, vajon meg fog-e felelni a későbbiekben implementált algoritmus, valamint a szükséges adatok tárolására a memória mérete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portokat a motor illetve a szelep vezérlésére és szabályozására  használja a mikrokontroller valamint, hogy eljuttassa a kiszámolt vérnyomásértékeket az LCD-nek a megjelenítés céljából. A chipen van még három 16-bites számláló, melyek egyikének bemenetére - pontosabban a TIMER0-ra (a 3.4-es portra) -  a nyomásérzékelő felöl érkező frekvenciajellel arányos analóg jel érkezik. A számlálás szoftverből van megoldva, egy később részletezett módszer alapján.  Ennek a megoldásnak az előnye, hogy a nyomásjellel arányos analóg jelet egyben digitalizálva kapjuk meg a számlálóban, így megspórolunk egy A/D konverter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z alkalmazott nyomásérzékelő egy nyomás- frekvencia átalakító, mely lényegében egy RC oszcillátor, mely kondenzátorának egyik fegyverzete egy membrán. A külső nyomás a membránra erőhatást fejt ki, mely ennek következtében eldeformálódik. A kondenzátor kapacitása megváltozik és így az oszcillátor frekvenciája is. Nagyobb nyomásnál a fegyverzetek közelebb kerülnek egymáshoz, így a kondenzátor kapacitása csökken, ami kisebb kimeneti frekvenciát eredményez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mikrokontrolleren van egy soros bemeneti (3.0 port) és egy kimeneti port (3.1 port), melyek a számítógép felöl érkező adatok fogadására illetve a számítógép felé küldött adatok küldésére szolgálhatnak. Ezek a portok egy további IC adó-vevő lábaihoz vannak kötve. Ez egy MAX232 nevű, 16 lábú IC a számítógéppel való, RS232 interfészen keresztüli kommunikációt segíti a mikrokontroller számára, ugyanis az nem képes közvetlenül a protokollban meghatározott szinteket a kimenetén előállítani. A MAX232 lábaihoz további kondenzátorok is kapcsolódnak, mely szintén az előbbi feladat ellátása miatt szükségesek. Az IC és annak földlába közé a későbbiekben egy FET tranzisztort kapcsolhatunk a készülék kisebb fogyasztása érdekében. A tranzisztor GAIN lábát a mikrokontroller egyik lábához kötve, az csak akkor fogja bekapcsolni a tranzisztort, ha használni kívánja az RS232 vonalat, ugyanis ebben a kialakításban a kikapcsolt tranzisztor állapotban a MAX232 kisebb mértékben fogyaszt. Ha a számítógép akar adatot vagy parancsot küldeni a készülék számára, akkor erről először a MAX232 értesítené a mikrokontrollert, aki a ezután bekapcsolja a tranzisztor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MAX232 az RS232 felöli lábaival egy banán hüvelyes csatlakozóhoz illeszkedik. A számítógéphez a készülék tehát egy az egyik végén banándugóval, a másik végén pedig egy 15 pólusú csatlakozóval ellátott szalagkábellel lehet csatlakoztatni. Az utóbbi csatlakozót a számítógép soros portjába kell dugn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pumpa működtetését biztosító motort egy n-csatornás FET tranzisztoron keresztül kapcsolja a mikrokontroller az 1.0-ás portján kiadott jel változtatásával. Ha ezen a porton magas szintet ad ki, akkor a motor álló részén áram folyik át, ami működésbe hozza a forgó részt és így közvetlenül a pumpát is. A motor tápfeszültség pólusára zavarszűrő kondenzátorok vannak kötve, ugyanis a motor bekapcsolásakor keletkező tranziens tápfeszültség lengések bizonytalanná tehetik a működés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szelep nyitása és zárása az 1.2-es porton keresztül történik szintén egy FET-tel. Kinyitott állapotban a mikrokontroller a szelep nyitását szabályozni tudja az 1.1-es porton keresztül. Ez a funkció is egy FET tranzisztorral van megvalósítva, melynek GAIN lába egy változó kitöltési tényezőjű négyszögjellel van vezérelve. A port lábon kiadott különböző kitöltési tényezőjű jellel a szelep különböző módon nyit ki. Minél nagyobb a kitöltési tényező annál nagyobb mértékben nyit ki (egy időegység alatt tovább) a szelep. A kitöltési tényező változtatása szoftveres úton van megoldva. Értékét 0-tól100%-ig lehet állítani 64 különböző szinten. Ezzel a megoldással nem kellett A/D konvertert felhasználni erre a feladatra, így a készüléket még olcsóbbá tettem. A tranzisztor DRAIN lába és a szelep közé egy 0-tól 200</w:t>
      </w:r>
      <w:r>
        <w:rPr>
          <w:rFonts w:cs="Symbol" w:ascii="Symbol" w:hAnsi="Symbol"/>
          <w:sz w:val="24"/>
        </w:rPr>
        <w:t></w:t>
      </w:r>
      <w:r>
        <w:rPr>
          <w:sz w:val="24"/>
        </w:rPr>
        <w:t xml:space="preserve">-ig állítható potenciométer van beiktatva. Ennek szerepe abban rejlik, hogy be tudjuk kalibrálni, mely kitöltési tényezőjű jelnél nyisson ki a szelep nagyobb mértékben. A fent vázolt szabályozási módszerrel ugyanis egy ideig finoman lehet állítani a szelepen átáramló levegő mennyiségét, de egy bizonyos kitöltési tényező után a szelepen hirtelen nagyobb mennyiségű levegő megy keresztül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z áramkörben található egy frekvenciaosztó is egy a negált kimenetéről a bemenetére visszacsatolt D flip-floppal megvalósítva. Ez az érzékelő kimenetéről érkező jel frekvenciáját felére csökkenti. A nyomásérzékelő jele a tároló órajel bemenetére kerül, és annak kimeneten jelenik meg a leosztott frekvenciájú jel, mely a mikrokontroller TIMER0 bemenetére kerül. Az osztásra azért van szükség, mert a nyomásérzékelő által átfogott frekvenciatartomány túl nagy 30 és 300 mmHg között, és a szoftverből megoldott számlálást így könnyebb megoldani. Ennek részletes magyarázata egy további részben kerül kifejtésre.</w:t>
      </w:r>
    </w:p>
    <w:p>
      <w:pPr>
        <w:pStyle w:val="TextBodyIndent"/>
        <w:rPr/>
      </w:pPr>
      <w:r>
        <w:rPr/>
        <w:t>A mikrokontroller órajelét egy 20Mhz-es kvarc oszcillátor szolgáltatja, mely a megfelelő lábakra lett forrasztva (XTAL1 és XTAL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 RESET láb egy RC taghoz van kötve: a 8k</w:t>
      </w:r>
      <w:r>
        <w:rPr>
          <w:rFonts w:cs="Symbol" w:ascii="Symbol" w:hAnsi="Symbol"/>
          <w:sz w:val="24"/>
        </w:rPr>
        <w:t></w:t>
      </w:r>
      <w:r>
        <w:rPr>
          <w:sz w:val="24"/>
        </w:rPr>
        <w:t>os ellenállás a földre, míg a 10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F-os kondenzátor az +5 voltos tápfeszültségre. Ez azt a célt szolgálja, hogy a láb ne lebegjen működés közben, hiszen e nélkül a készülék el sem indulna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z áramkörön található még három kapcsoló, melyek későbbiekben a készülék ki/be  kapcsolását biztosító ON/OFF gombját, a mérést elindító START nyomógombot és a gyors felfújás nyomásértékének határát  beállító kapcsolót szolgálják. Ezek mindegyike a mikrokontroller egy-egy port lábára vannak kötve: ON/OFF a 3.5-ös a START a 3.6-os a nyomásbeállító pedig a 3.7-es portra, mint ahogyan a kapcsolási rajzból azt láthatjuk. A kapcsolók megnyomása esetén a megfelelő lábak földre kerülnek megszakítást okozva ezzel a futó programban. Az interrupt rutin pedig elvégzi a megfelelő feladatoka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tápfeszültség-stabilizátor az adapterről jövő +6,5 volt körüli feszültséget tartja állandó +5 voltos szinten biztosítva ezzel az áramkör zavartalan energiaellátását és helyes működésé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specifikációban leírt követelményeket, melyeket az idő rövidsége miatt nem tudtam megvalósítani a kijelzés, a hőmérsékletkompenzálás. A megjelenítendő értékeket a 2-es portokon adná ki az LCD kijelző számára. A hőmérsékletkompenzációt pedig egy DS1820 hőmérsékletmérő IC segítségével végezné a későbbiekben, mikor már rendelkezésünkre ál egy a mikrokontrollerbe is implementálható algoritmu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/>
        <w:t>7. 2. A vérnyomásmérő szoftver rendszerterv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Most, hogy már rendelkezésünkre áll, egy elfogadható pontossággal működő algoritmus, már ismertethetem a vérnyomásmérő szoftverjének teljes rendszertervét, melyben belefoglaltam a készülék mérés során elvégzett teendőit is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készüléket a rajta elhelyezett ON/OFF gombbal lehet bekapcsolni, mely tápfeszültséget adva az áramkörnek, egyben elindítja a mikrokontroller programját is. Először a program inicializálja a belső változókat és alapállapotba hozza a méréshez felhasznált eszközöket: a motort kikapcsolja, a szelepet elzárja és meghatározza a nyomásérzékelő ofszetjét valamint beolvassa a maximális nyomásszintet. Ezután az LCD kijelzőn kiadott 0-s értékkel jelzi, hogy a mérés indítható és vár a START gomb megnyomásár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Ha észlelte a gomb megnyomását, akkor elkezdi felfújni a mandzsettát a motor bekapcsolásával. A felfújás során a készülék folyamatosan olvassa a nyomásérzékelő felöl érkező jeleket, azokat nyomásértékké konvertálja, a kiszámolt nyomásértéket megjeleníti az LCD kijelzőn Hgmm-re kerekítve. Itt megjegyzem, hogy a mikrokontoller a nyomásértékeket egy tized Hgmm pontossággal határozza meg, és a későbbiekben is ezen értékeket használja fel számításai során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mikor elérte a mandzsetta nyomása a beállított maximális nyomást , akkor annak a további felfújását leállítva, kikapcsolja a motort, és a szelepet kis mértékben kinyitja, úgy hogy a leeresztési sebesség kb. 3 Hgmm/s legyen. A készülék a leeresztés során mindig erre a sebességre törekszik a szelep nyitásának intenzitásának szabályozásával, melyet 0-tól 64-ig terjedő skálán állíthat egy a szelepet vezérlő jel kitöltési tényezőjének változtatásával. Ezt a szabályozást úgy éri el, hogy a memóriájában eltárolt nyomásértékekből és az ismert mintavételezési periódusidőből kiszámolja a leeresztési sebesség nagyságát, és ha ez nagy, akkor a szelep nyitott állapotát csökkenti, míg ha kicsi akkor növeli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rre a szabályozásra azért van szükség, mert nem tudunk a szelep egy adott kinyitásához állandó leeresztési sebességet rendelni az áramlási törvények miatt, azok ugyanis egy exponenciálisan csökkenő leeresztést határoznának meg. Ez ahhoz vezetne, hogy a leeresztés elején túl gyors lenne a sebesség és pontatlanul határoznánk meg a bejövő oszcillometriás jeleket, míg a leeresztés végén a túl kicsi sebesség miatt megnőne a mérési idő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Ha a leeresztés elején a készülék nem érzékel az eltárolt nyomásértékek egy részében nyomásnövekedést (vagyis amikor nem érzékel amplitúdót), akkor növelje a szelep kinyitásának intenzitását a mérési idő csökkentésének érdekében. Ha pedig az első három nyomásnövekedés amplitúdóinak átlaga nagyobb, mint 0,3, akkor fújja fel a mandzsettát 30 Hgmm-rel a beállított maximális nyomás fölé. A páciens vagy a mérést végző személy valószínűleg rosszul állította be a készüléket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A lassú leeresztési szakasz közben a készülék folyamatosan eltárolja a mért nyomásértékeket, de eltárolásuk előtt mindegyik bejövő mintán egy négyes átlagoló szűrést végez, a nyomásgörbe simítása érdekében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Ha a mérés során a meghatározott nyomásnövekedés 3 egymást követő értéke kisebb, mint 0,3, akkor a készülék a nyomásprogram gyors leeresztésű szakaszába kezd, teljesen kinyitva a szelepe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Az eltárolt szűrt nyomásértékekből pedig elkezdi a már előző fejezetben ismertetett, kifejlesztett algoritmus alapján kiszámolni a szisztolés a diasztolés vérnyomás és a pulzus értékét. Ez az algoritmus az oszcillometriás jelek amplitúdóit is a teljes lassú leeresztési szakasz végén határozza meg a minden amplitúdóhoz illesztett egyenesek módszerével, és csak ezután – az amplitúdók ismeretében – kezd neki a számításnak. Tehát a készülék a méréssel mintegy offline határozza meg az amplitúdókat. Szemben a nyomásnövekedések amplitúdóival, hiszen ezeket a sorozatosan bejövő elemekből online számolja ki, de ezek meghatározását csak a mérési idő csökkenésére és a pontos mérés érdekében használja fel a készülék.</w:t>
      </w:r>
    </w:p>
    <w:p>
      <w:pPr>
        <w:pStyle w:val="TextBodyIndent"/>
        <w:rPr/>
      </w:pPr>
      <w:r>
        <w:rPr/>
        <w:t>Nyilvánvaló, hogy ez a kialakítása a szoftvernek nem illeszkedik a vérnyomásmérő hardver rendszertervével, ugyanis ott a vezérléseket egy 256 byte RAM-mal rendelkező mikrokontroller végzi. Figyelembe véve azt, hogy a mintavételezési periódusidő 19ms és a lassú leeresztés átlagos sebessége 3 Hgmm/s, a mérés során bejött minták száma 2200 körüli, ha a lassú leeresztés 180 Hgmm-ről 60 Hgmm-re történt. Ennyi adatot nem lehet 256 byte-on eltárolni. Ez az algoritmus tehát a működéséből és a felhasznált adatmennyiségéből következően nem implementálható, mint mikrokontroller szoftver. Ha az szükséges adatok online lennének meghatározva akkor igen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Ez a leírás viszont nem is inkább egy mikrokontrolleren futó program rendszerterve, hanem azon a számítógépen futóé, amelyhez a felépített vérnyomásmérő csatlakoztatva van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Tehát ez egy olyan rendszerterv, melyben a vérnyomás kiszámítási algoritmus egy számítógépen (PC-n) fut, és a hardver specifikációban leírt készülék pedig a számítógép által elküldött parancsok hatására elvégzi a vérnyomásmérésnél szükséges teendőket. Vezérli a szelepet, a motort és elküldi a PC-nek a nyomásérzékelő felöl érkező adatokat. Ebbe a rendszertervbe beleérthető az előző fejezetben ismertetett előzetes programja is a mikrokontrollernek.</w:t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2:32:00Z</dcterms:created>
  <dc:creator>Hiezl Gábor</dc:creator>
  <dc:description/>
  <dc:language>en-US</dc:language>
  <cp:lastModifiedBy>Hiezl Gábor</cp:lastModifiedBy>
  <dcterms:modified xsi:type="dcterms:W3CDTF">1999-06-03T12:32:00Z</dcterms:modified>
  <cp:revision>2</cp:revision>
  <dc:subject/>
  <dc:title>7</dc:title>
</cp:coreProperties>
</file>