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8. Teendők a továbbfejlesztés irányáb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Mivel a rendelkezésemre álló idő nem engedte, hogy az automatikus vérnyomásmérőt teljes egészében elkészítsem, ezért ismertetem a még elvégzendő feladatokat valamint irányelveket adok a kiszámítási algoritmus pontosabb működésére vonatkozólag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.1. További ötletek az oszcillometriás jeleket meghatározó algoritmusr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 kifejlesztett vérnyomásmérő algoritmus a minden nyomásnövekedésre illesztett egyenesek módszerével meghatározott amplitúdókból számolja ki a vérnyomásértékeket. Az oszcillometriás jelek szoftverből történő meghatározására ennél jobb módszert nem tudtam kitalálni, ugyanis az így kapott jelek szintjei illeszkedtek a legjobban a valós értékekhez (0,1-3 Hgmm). Az alkalmazott módszerrel kiszámolt amplitúdókból képzett nyomás-amplitúdó diagrammok viszont nem hasonlítanak a Gauss görbe alakjára, ahogyan annak lennie kellene. Ezek a görbék tehát eltérnek a valóságban megszokottól. Ez felveti azt a kérdést, vajon helyes-e az oszcillometriás jelek fenti értelmezése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Feltehető, hogy azért kapunk a valósággól eltérő görbéket, mert az algoritmus a 0,1 Hgmm-re kerekített szűrt nyomásértékekből számítja az amplitúdókat, és a nyomásértékek túl finom felbontása eredményezheti a diagrammok ideálistól kissé eltorzult alakjá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Ennek kiderítésére írnék egy olyan amplitúdó meghatározó algoritmust, mely hasonló az integrál algoritmushoz, csak a leeresztési görbe más módon meghatározott nyomásértékeire alapozva számítja ki az oszcillometriás jelek amplitúdóit. A vérnyomásmérő felől érkező és a számítógép által fogadott mennyiségeket nyomásértékké visszaalakítva azokat egész értékűre kerekíteném és nem végeznék szűrést az így kapott adatokon. A leeresztési görbe így meghatározott mennyiségein, végezném el az integrál algoritmust, mely szétválasztja a nyomásjeltől az oszcillometriás jeleket. Az így előálló amplitúdókból készített diagrammok talán nagyobb segítséget nyújtanának egy még pontosabb vérnyomás kiszámító algoritmus kifejlesztéséhez, mert valószínűleg jobban illeszkednek a valósághoz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Egy másik ötlet, hogy a vérnyomásmérő felől érkező értékeket, ami ugye a nyomásérzékelő kimenetéről érkező jel frekvenciájával arányos, nem konvertáljuk át rögtön nyomásértékekké, hanem azokra alkalmazzuk az oszcillometriás jeleket meghatározó algoritmusokat. Ebben az esetben arra kell vigyázni, hogy – mivel a nyomásérzékelő karakterisztikája csökkenő jellegű – ezért, a nyomással arányos értékeket tartalmazó adatsorban csökkenéseket kell keressünk az amplitúdók meghatározására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8.2. Az oszcillometriás jelek meghatározása az adatgyűjtéssel párhuzamosan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hhoz, hogy a kifejlesztett vérnyomásmérő szoftver a mikrokontrollerbe is implementálható legyen, szükség van a lényeges adatok (amplitúdók és a hozzájuk tartozó nyomásértékek) a méréssel mintegy online meghatározására, mivel a mikrokontroller igen kevés RAM-mal rendelkezik (256*8 bit). A továbbiakban ezt a problémát oldanám meg, amit szintén a PC segítségével tennék meg, azután pedig a működő algoritmust implementálnám a vérnyomásmérőb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Mivel online meghatározásról van szó, ezért csak bizonyos számú mintából határozhatjuk meg az amplitúdókat. A vérnyomásmérő a legkisebb pulzus meghatározására ad a beolvasható legtöbb mintaszám egy korlátot, mert a minden nyomásnövekedésekhez illesztett egyenesek módszerét alkalmazva kisebb pulzusnál több mintát kel bevárni, hogy egyenest illesszünk rá. A mérhető legnagyobb pulzust pedig a leeresztési sebesség korlátozza, hiszen ugyanakkora leeresztési sebességnél, de nagyobb pulzusnál több amplitúdót kell eltárolni. Valamint minél nagyobb a szisztolés és a diasztolés nyomás között a különbség annál nagyobb a mérési idő, hiszen lassú leeresztési alatt annál nagyobb a maximális és a legkisebb mandzsettanyomás közötti különbség, és ez állandó leeresztési sebességnél több pulzust is jelen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z biztos hogy a memóriában helyet kell biztosítani az oszcillometriás jeleknek és az azokhoz tartozó nyomásértékeknek. A nyomásértékeket biztosan 8 biten kell tárolni (30-250 Hgmm) és ekkor mindig 1 Hgmm-re kell őket kerekíteni, ugyanis a tizedes jegye, míg az amplitúdó értékeket (1-4 Hgmm) a nyomásszenzor kialakított érzékenységét figyelembe véve (-10 1/Hgmm) 6 biten kell ábrázolni. Tehát egy oszcillometriás jelhez és a hozzátartozó amplitúdóhoz 14 bit kell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Természetesen nem kell az összes leeresztési görbén lévő amplitúdókat eltárolni, csak a MAP amplitúdóig, mivel a kifejlesztett algoritmus erre alapozva számolja ki a szisztolés nyomásértéket. Mikor a MAP amplitúdóhoz tartozó nyomásra ereszkedett le a mandzsetta, akkor a vérnyomásmérő elkezdi a vérnyomás meghatározó algoritmust, és az eltárolt amplitúdókból meghatározza a szisztolés nyomást. A továbbiakban pedig már az eddig eltárolt amplitúdókra nincs szükség, így azok felül írhatóak a diasztolés nyomás meghatározására felhasználható további amplitúdókkal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Tehát a kifejlesztett szoftver implementálható, de a memória mérete korlátokat szab a vérnyomásmérő mérési tartományára. Pontos számításokat végezve a pulzust 40 és 100 között tudná mérni, míg a legelfajultabb még mérhető vérnyomás a 230/60. Mivel ezek a határok a tipikus, élő emberi értékeket jóval meghaladják ezért a hardver rendszertervben leírt mikrokontroller megfelel a készülékbe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8.3. A szelep szabályozásának megoldás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szoftver implementálása után egy másik fontos feladat a szelepet szabályozó algoritmus kifejlesztése. Meg kell oldani, hogy az első érzékelt pulzusoktól kezdődően a mandzsetta leeresztése legyen minél lineárisabb, tehát állandó sebességű. A sebesség legyen minél nagyobb a mérési idő csökkentésének érdekében, de legyen minél kisebb a pontosabb mérés miatt. Láthatjuk, tehát hogy az átlagos leeresztési sebesség megválasztásánál kompromisszumot kell kötnünk a két jellemző között. Tudjuk, hogy a legoptimálisabb leeresztési sebesség ebből a szempontból a 2-3 Hgmm/s, melyet a legtöbb otthon használatos vérnyomásmérő használ.</w:t>
      </w:r>
    </w:p>
    <w:p>
      <w:pPr>
        <w:pStyle w:val="TextBody"/>
        <w:ind w:firstLine="708"/>
        <w:rPr/>
      </w:pPr>
      <w:r>
        <w:rPr/>
        <w:t>Erre a sebességre való törekedés a mérés során már igen nehéz feladat, mert egy bizonyos (konstans) szelep kinyitásnál a leeresztési görbe exponenciális jellegű lenne, és ezt a görbét kell linearizálni a szelep folyamatos szabályozásával. Ezt a feladatot, biztosan a leeresztési sebesség mérés alatti folyamatos meghatározásával érném el, amit mindig a két olyan mintából számolnék, mely minták nem esnek a pulzus minták közé, mert különben fals sebességet határoznánk meg.  Ha a meghatározott sebesség kisebb, mint a kívánt akkor a mikrokontroller jobban kinyitná a szelepet, ellenkező esetben pedig csökkentené a szelep nyitásának intezitásá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 szelep szabályozási algoritmusba belevenném azt is, hogyha a készülék nem észlel egy bizonyos számú minta között  pulzust akkor, növelje a leeresztési sebességet a mérés meggyorsítása érdekében. Persze a leeresztési sebesség sohase haladjon meg egy maximális értéket, mert ha a leeresztési sebesség túl nagy és impulzusok érkeznek, akkor a konstans sebességre való visszaállás sok időt vehet igénybe, ami az oszcillometriás jelek pontatlan meghatározásához vezethet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8.4. A hardver további fejlesztés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rendelkezésemre álló idő nem engedte meg, hogy a hardvert is teljes egészében felépítsem, így az áramkörön nincs hőmérséklet-érzékelő, mely a mérés során a hőmérséklet kompenzációt hivatott szolgálni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kijelzés sincs megvalósítva, de ez érthető hiszen nem amíg nem implementáltuk az algoritmust addig nincs is rá szükség, ugyanis a PC-n futó program annak képernyőjén meg tudja jeleníteni a kiszámolt értékeket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További fejlesztés lehet a hardverre nézve, hogy a mikrokontrollerhez egy hangjelzőt is kapcsolunk, mely minden egyes pulzus észlelésekor ad egy rövid csipogó hangot. Ha pedig a készülék nem tudta meghatározni a kívánt vérnyomásmérő értékeket és a pulzust, akkor ezt hosszan jelezze a készülék használójának. </w:t>
        <w:tab/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27:00Z</dcterms:created>
  <dc:creator>Hiezl Gábor</dc:creator>
  <dc:description/>
  <dc:language>en-US</dc:language>
  <cp:lastModifiedBy>Hiezl Gábor</cp:lastModifiedBy>
  <dcterms:modified xsi:type="dcterms:W3CDTF">1999-06-03T21:03:00Z</dcterms:modified>
  <cp:revision>3</cp:revision>
  <dc:subject/>
  <dc:title>8</dc:title>
</cp:coreProperties>
</file>