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Nyilatkozat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24"/>
        </w:rPr>
        <w:t xml:space="preserve">Alulírott, </w:t>
      </w:r>
      <w:r>
        <w:rPr>
          <w:b/>
          <w:sz w:val="24"/>
        </w:rPr>
        <w:t xml:space="preserve">Bakó Róbert, </w:t>
      </w:r>
      <w:r>
        <w:rPr>
          <w:sz w:val="24"/>
        </w:rPr>
        <w:t>a Budapesti Műszaki Egyetem hallgatója kijelentem, hogy ezt a diplomatervet meg nem engedett segítség nélkül, saját magam készítettem, és a diplomatervben csak a megadott forrásokat használtam fel. Minden olyan részt, amelyet szó szerint vagy azonos értelemben, de átfogalmazva átvettem, egyértelműen a forrás megadásával megjelöl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b/>
          <w:sz w:val="24"/>
        </w:rPr>
        <w:t>Bakó Róbert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8:05:00Z</dcterms:created>
  <dc:creator>Hiezl Gábor</dc:creator>
  <dc:description/>
  <dc:language>en-US</dc:language>
  <cp:lastModifiedBy>Hiezl Gábor</cp:lastModifiedBy>
  <dcterms:modified xsi:type="dcterms:W3CDTF">1999-06-03T18:05:00Z</dcterms:modified>
  <cp:revision>2</cp:revision>
  <dc:subject/>
  <dc:title>Nyilatkozat</dc:title>
</cp:coreProperties>
</file>