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rodalomjegyzé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Henter-Holbok: Orvosi műszerek és készülékek, Budapest, Műszaki Könyvkiadó,     1982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. Katona Zoltán: Orvosi elektronika, Budapest, Műszaki Könyvkiadó, 19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r. Forgács – Nagy: Egészségügyi műszaki alapismeretek, Budapest, 1990, Orvostovábbképző Egyetem Egészségügyi Főiskolai Kar jegyz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rgye Attila: A non invanzív (mandzsettás) vérnyomásmérők villamos biztonságtechnikai és funkcionális ellenőrzésének, bemérésének megoldási lehetőségei, 199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 near-optimum filter for suppressing motion artifact in oscillometric signals, IEEE Engineering in Medicine and Biology Society 11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nnual international conference 1989  CH2770-6/89/0000-0640 p.640-6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astolic pressure determination by phase discrimination, IEEE/Eight Annual Conference of the Engineering in Medicine and Biology Society 1986, CH2368-9/86/0000-0147, p.147-15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pplication of a prediction and smoothing algorithm to non-invansive blood pressure measurement, Annual International Conference of the Engineering in Medicine and Biology Society , Vol.13. No.1., 1991, CH3068-4/91/0000-468, p. 468-46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veloping a Digital Blood pressure Meter (</w:t>
      </w:r>
      <w:hyperlink r:id="rId2">
        <w:r>
          <w:rPr>
            <w:rStyle w:val="InternetLink"/>
          </w:rPr>
          <w:t>http://news.medicaldesignonline.com/feature-articles/19971014-8.html)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Amerikai szabadalmak a Szabadalmi Hivatal homepage-ről (http://www.uspto.gov/patft/index.html)  Oscillometric blood pressure device PAT. NO.(szabadalom száma) 5,054,4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thod of noninvansive blood pressure measurement by evualation of waveform-specific data area data PAT. NO. 4,889,13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scillometric non-invasive method for measuring blood pressure and apparatus for automated oscillometric blood pressure measuring PAT. NO. 4,984,5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etermination of oscillometric blood pressure by linear approximation </w:t>
        <w:tab/>
        <w:t>PAT.NO.  5,577,5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Method for oscillometric blood pressure determination employing curve fitting PAT. NO. 5,704,362</w:t>
      </w:r>
    </w:p>
    <w:sectPr>
      <w:footerReference w:type="defaul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ws.medicaldesignonline.com/feature-articles/19971014-8.html)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28:00Z</dcterms:created>
  <dc:creator>Hiezl Gábor</dc:creator>
  <dc:description/>
  <dc:language>en-US</dc:language>
  <cp:lastModifiedBy>Hiezl Gábor</cp:lastModifiedBy>
  <dcterms:modified xsi:type="dcterms:W3CDTF">1999-06-03T21:33:00Z</dcterms:modified>
  <cp:revision>4</cp:revision>
  <dc:subject/>
  <dc:title>Irodalomjegyzék</dc:title>
</cp:coreProperties>
</file>