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rPr/>
      </w:pPr>
      <w:r>
        <w:rPr/>
        <w:t>A harmadik módszer az, amelyik legjobban megfelel a pulzus hullámok amplitúdóinak definíciójához. Ebben az esetben minden egyes pulzus hullám által keltett oszcillometriás jelre illesztettem egy egyenest a következő módon: a nyomásgörbe két olyan szomszédos pontja közé illesztettem egyenest (a 6.2. ábrán a közvetlen a növekedésre illeszkedő egyenes), mikor a nyomásgörbe derivált függvénye 0-ról pozitívra változik, vagyis amikor növekedés kezdődik az eltárolt mintákban. E pontok mindig az oszcillációs jelek kezdetére esnek, mint ahogyan azt az ábrából is láthatjuk. E pontok között húzódó egyenesektől való maximális eltéréseket tároltam el mint amplitúdókat (az 6.2 ábrán a legnagyobb kettős nyíl), valamint a hozzájuk tartozó nyomásértékeket is. Így ezekből egy következő diagrammot kaptam (6.5.ábra).</w:t>
      </w:r>
    </w:p>
    <w:p>
      <w:pPr>
        <w:pStyle w:val="TextBody"/>
        <w:spacing w:lineRule="auto" w:line="360"/>
        <w:ind w:firstLine="709"/>
        <w:jc w:val="center"/>
        <w:rPr/>
      </w:pPr>
      <w:r>
        <w:object w:dxaOrig="1281" w:dyaOrig="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75pt;height:19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71636151" r:id="rId2"/>
        </w:object>
      </w:r>
      <w:r>
        <w:rPr/>
        <w:t>6.5 ábra A minden nyomásnövekedésre illesztett egyenes módszerével kapott amplitúdók</w:t>
      </w:r>
    </w:p>
    <w:p>
      <w:pPr>
        <w:pStyle w:val="TextBody"/>
        <w:spacing w:lineRule="auto" w:line="360"/>
        <w:ind w:firstLine="709"/>
        <w:rPr/>
      </w:pPr>
      <w:r>
        <w:rPr/>
        <w:t>Mivel első közelítésben nem találtam semmi törvényszerűséget a szisztolés nyomás meghatározására az előző diagrammokból, így megpróbálkoztam az oszcillometriás jelekhez rendelt arányos mennyiséggel is. Ez nem más volt mint az előző bekezdésben ismertetett, oszcillometriás jelekhez illesztett egyenesek és a leeresztési nyomásgörbe közötti terület (az 6.2.ábrán a növekedés alatti terület). E területet természetesen csak közelítőleg tudtam kiszámolni, mert a nyomásgörbe egy időben és a nyomás értékeiben is diszkrét függvény. Ennek diagrammját az ábrán láthatjuk (6.6.ábra).</w:t>
      </w:r>
    </w:p>
    <w:p>
      <w:pPr>
        <w:pStyle w:val="TextBody"/>
        <w:spacing w:lineRule="auto" w:line="360"/>
        <w:rPr/>
      </w:pPr>
      <w:r>
        <w:rPr/>
        <w:t>Jól észrevehető, hogy ez az integrál művelet jobban kiemeli az oszcillometriás jeleket, viszont ez a módszer sem tudott új ötleteket adni a vérnyomás kiszámítására. Ezért, valamint bonyolult számítási művelete miatt nem alkalmaztam az így definiált jelekre algoritmust.</w:t>
      </w:r>
    </w:p>
    <w:p>
      <w:pPr>
        <w:pStyle w:val="TextBody"/>
        <w:spacing w:lineRule="auto" w:line="360"/>
        <w:jc w:val="center"/>
        <w:rPr/>
      </w:pPr>
      <w:r>
        <w:object w:dxaOrig="1280" w:dyaOrig="2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44.75pt;height:214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762428538" r:id="rId4"/>
        </w:object>
      </w:r>
      <w:r>
        <w:rPr/>
        <w:t>6.6.ábra Az integrál módszerrel meghatározott amplitúdók</w:t>
      </w:r>
    </w:p>
    <w:p>
      <w:pPr>
        <w:pStyle w:val="TextBody"/>
        <w:spacing w:lineRule="auto" w:line="360"/>
        <w:ind w:firstLine="709"/>
        <w:rPr/>
      </w:pPr>
      <w:r>
        <w:rPr/>
        <w:t>A fenti diagrammok nagyon hasonlítanak egymásra, ha megnézzük a rájuk illeszthető burkoló alakját, de ez érthető hiszen mind a négy a pulzus hullámok nagyságával arányos, tehát elég az egyikre kifejleszteni egy pontosan működő algoritmust. Mivel a harmadik módszerrel kiszámolt amplitúdók állnak a legközelebb az oszcillometriás jelek definíciójához, valamint a kiszámításuk sem túl bonyolult és memória igényes ezért ezeket használtam fel a kitalált algoritmusaimban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6.3.2. A meglévő készülék működésére vonatkozó következtetések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9"/>
        <w:rPr/>
      </w:pPr>
      <w:r>
        <w:rPr/>
        <w:t xml:space="preserve">A készülék, melynek működésére illetve kiszámítási algoritmusára próbáltam rájönni, a japán ALP K2 cég által gyártott automatikus, digitális és elektronikus vérnyomásmérő monitor DS-157 modellje. A készülék oszcillometriás elven működik. Bekapcsolásakor vár egy kicsit, ekkor úgy gondolom alap állapotba helyezi a méréshez szüksége eszközöket (szelep zár, motor ki, nyomásérzékelő ofszet meghatározása stb.) és inicializálja a mérés során használt, a memóriájában tárolt változókat. Ezután az LCD kijelzőjén a 0-s értékkel jelzi, hogy a mérés indítható. A START gomb megnyomásával pedig felfújja egy előre beállított nyomásértékre a mandzsettát. Majd lassan leereszti, miközben eltárolja az oszcillometriás jelek amplitúdóit és a hozzájuk tartozó nyomásértékeket. A lassú leeresztés kezdetén az amplitúdók értékeit figyeli, és ha azok meghaladnak egy bizonyos értéket, akkor a mandzsettát 30 Hgmm-rel a beállított érték fölé fújja. Ha pedig az amplitúdókat még nem észleli, akkor kicsit növeli a mandzsetta leeresztési sebességét. Ezt az LCD kijelzőjén látni, ugyanis a mérés során folyamatosan </w:t>
      </w:r>
    </w:p>
    <w:sectPr>
      <w:footerReference w:type="default" r:id="rId6"/>
      <w:type w:val="nextPage"/>
      <w:pgSz w:w="11906" w:h="16838"/>
      <w:pgMar w:left="1985" w:right="1418" w:gutter="0" w:header="0" w:top="1418" w:footer="720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eastAsia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csa">
    <w:name w:val="Ancsa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hu-H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7:36:00Z</dcterms:created>
  <dc:creator>Hiezl Gábor</dc:creator>
  <dc:description/>
  <dc:language>en-US</dc:language>
  <cp:lastModifiedBy>Hiezl Gábor</cp:lastModifiedBy>
  <dcterms:modified xsi:type="dcterms:W3CDTF">1999-06-03T17:38:00Z</dcterms:modified>
  <cp:revision>1</cp:revision>
  <dc:subject/>
  <dc:title>A harmadik módszer az, amelyik legjobban megfelel a pulzus hullámok amplitúdóinak definíciójához</dc:title>
</cp:coreProperties>
</file>