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/>
      </w:pPr>
      <w:r>
        <w:rPr/>
        <w:t>Tartalomjegyzék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sz w:val="24"/>
        </w:rPr>
        <w:t>Bevezető . . . . . . . . . . . . . . . . . . . . . . . . . . . . . . . . . . . . . . . . . . . . . . . . . . . . . . . . . . .1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sz w:val="24"/>
        </w:rPr>
        <w:t>A vérnyomásmérés háttere, fogalma és fizikai alapjai. . . . . . . . . . . . . . . . . . . . . . . . 3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/>
      </w:pPr>
      <w:r>
        <w:rPr>
          <w:sz w:val="24"/>
        </w:rPr>
        <w:t>A keringési rendszer. . . . . . . . . . . . . . . . . . . . . . . . . . . . . . . . . . . . . . . . . . . . . . . 3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/>
      </w:pPr>
      <w:r>
        <w:rPr>
          <w:sz w:val="24"/>
        </w:rPr>
        <w:t>A vérnyomás fizikai alapjai. . . . . . . . . . . . . . . . . . . . . . . . . . . . . . . . . . . . . . . . . .5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sz w:val="24"/>
        </w:rPr>
        <w:t>A vérnyomásmérés módszerei. . . . . . . . . . . . . . . . . . . . . . . . . . . . . . . . . . . . . . . . . .10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4"/>
        </w:rPr>
        <w:t>3.1. A véres vérnyomásmérés. . . . . . . . . . . . . . . . . . . . . . . . . . . . .. . . . . . . . . . . . . 10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</w:rPr>
        <w:t>3.2. A vértelen vérnyomásmérési módszerek. . . . . . . . . . . . . . . . . . . . . . . . . . . . . . 13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</w:rPr>
        <w:t>3.2.1. Riva-Rocci-Korotkoff módszek . . . . . . . . . . . . . . . . . . . . . . . . . . . . . . . . 13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</w:rPr>
        <w:t>3.2.2. Az ultrahangos módszer . . . . . . . . . . . . . . . . . . . . . . . . . . . . . . . . . . . . . . 16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</w:rPr>
        <w:t>3.2.3. Az oszcillometriás vérnyomásmérési módszer. . . . . . . . . . . . . . . . . . . . . 1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Az oszcillometriás vérnyomásmérők működése. . . . . . . . . . . . . . . . . . . . . . . . . . . .20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Szakaszos leeresztésű vérnyomásmérő készülékek . . . . . . . . . . . . . . . . . . . . . . 20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Folyamatos leeresztésű, de közel egyenletes leeresztési sebességű                vérnyomásmérő készülékek . . . . . . . . . . . . . . . . . . . . . . . . . . . . . . . . . . . . . . . . 21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A lineáris leeresztésű vérnyomásmérők. . . . . . . . . . . . . . . . . . . . . . . . . . . . . . . 22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Az oszcillometriás jelek alapvető kiszámítási módjai. . . . . . . . . . . . . . . . . . . . .2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A vérnyomásmérő specifikációja. . . . . . . . . . . . . . . . . . . . . . . . . . . . . . . . . . . . . . . 25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A vérnyomásmérő hardver specifikációja. . . . . . . . . . . . . . . . . . . . . . . . . . . . . .25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 w:val="24"/>
        </w:rPr>
        <w:t>A vérnyomásmérő szoftver specifikációja. . . . . . . . . . . . . . . . . . . . . . . . . . . . . 26</w:t>
      </w:r>
    </w:p>
    <w:p>
      <w:pPr>
        <w:pStyle w:val="Normal"/>
        <w:spacing w:lineRule="auto" w:line="360"/>
        <w:rPr/>
      </w:pPr>
      <w:r>
        <w:rPr>
          <w:sz w:val="24"/>
        </w:rPr>
        <w:t>6. A vérnyomásmérõ szoftverjének fejlesztése . . . . .. . .. . . . . . . . . . . . . . . . . . . . . . . . 30</w:t>
      </w:r>
    </w:p>
    <w:p>
      <w:pPr>
        <w:pStyle w:val="Heading1"/>
        <w:spacing w:lineRule="auto" w:line="360"/>
        <w:rPr/>
      </w:pPr>
      <w:r>
        <w:rPr/>
        <w:tab/>
      </w:r>
      <w:r>
        <w:rPr>
          <w:b w:val="false"/>
        </w:rPr>
        <w:t>6.1 A mikrokontroller előzetes programja . . . . . . . . . . . . . . . . . . . . . . . . . . . . . 30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/>
        <w:tab/>
        <w:t>6.2. A nyomásérzékelő karakterisztikájának meghatározása  . . . . . . . . . . . . . . .32</w:t>
      </w:r>
    </w:p>
    <w:p>
      <w:pPr>
        <w:pStyle w:val="TextBody"/>
        <w:spacing w:lineRule="auto" w:line="360"/>
        <w:rPr/>
      </w:pPr>
      <w:r>
        <w:rPr/>
        <w:tab/>
        <w:t>6.3. A vérnyomás meghatározó algoritmus fejlesztése . . . . . . . . . . . . . . .. . . . . 34</w:t>
      </w:r>
    </w:p>
    <w:p>
      <w:pPr>
        <w:pStyle w:val="TextBody"/>
        <w:spacing w:lineRule="auto" w:line="360"/>
        <w:ind w:left="1416" w:hanging="0"/>
        <w:rPr/>
      </w:pPr>
      <w:r>
        <w:rPr/>
        <w:t>6.3.1. Az oszcillometriás jelek amplitúdóinak kiszámítására alkalmazott módszerek . . . . . . . . . . . . . . . . . . . . . . . . . . . . . . . .  . . . . . . . . . . . . . . .35</w:t>
      </w:r>
    </w:p>
    <w:p>
      <w:pPr>
        <w:pStyle w:val="TextBody"/>
        <w:spacing w:lineRule="auto" w:line="360"/>
        <w:ind w:left="708" w:firstLine="708"/>
        <w:rPr/>
      </w:pPr>
      <w:r>
        <w:rPr/>
        <w:t>6.3.2. A meglévő készülék működésére vonatkozó következtetések. . . 39</w:t>
      </w:r>
    </w:p>
    <w:p>
      <w:pPr>
        <w:pStyle w:val="TextBody"/>
        <w:spacing w:lineRule="auto" w:line="360"/>
        <w:ind w:left="708" w:firstLine="708"/>
        <w:rPr/>
      </w:pPr>
      <w:r>
        <w:rPr/>
        <w:t>6.3.3. A kifejlesztett kiszámítási algoritmus. . . . . . . .. . . . . . . . . . . . . . .42</w:t>
      </w:r>
    </w:p>
    <w:p>
      <w:pPr>
        <w:pStyle w:val="TextBody"/>
        <w:spacing w:lineRule="auto" w:line="360"/>
        <w:ind w:left="708" w:firstLine="708"/>
        <w:rPr/>
      </w:pPr>
      <w:r>
        <w:rPr/>
        <w:tab/>
        <w:t>6.3.3.1. A szisztolés nyomás meghatározása. . . . . . . . . . . . . . . .42</w:t>
      </w:r>
    </w:p>
    <w:p>
      <w:pPr>
        <w:pStyle w:val="TextBody"/>
        <w:spacing w:lineRule="auto" w:line="360"/>
        <w:rPr/>
      </w:pPr>
      <w:r>
        <w:rPr/>
        <w:tab/>
        <w:tab/>
        <w:tab/>
        <w:t>6.3.3.2. A diasztolés nyomás meghatározása . . . . . . . . . . . . . . . 43</w:t>
      </w:r>
    </w:p>
    <w:p>
      <w:pPr>
        <w:pStyle w:val="TextBody"/>
        <w:spacing w:lineRule="auto" w:line="360"/>
        <w:rPr/>
      </w:pPr>
      <w:r>
        <w:rPr/>
        <w:tab/>
        <w:tab/>
        <w:tab/>
        <w:t>6.3.3.3. A pulzus meghatározása. . . . . . . . . . . . . . . . . . . . . . . . . 44</w:t>
      </w:r>
    </w:p>
    <w:p>
      <w:pPr>
        <w:pStyle w:val="TextBody"/>
        <w:spacing w:lineRule="auto" w:line="360"/>
        <w:rPr/>
      </w:pPr>
      <w:r>
        <w:rPr/>
        <w:tab/>
        <w:tab/>
        <w:t>6.3.4. Eredménytelen algoritmusok . . . . . . . . . . . . . . . . . . . . . . . . . . . . 45</w:t>
      </w:r>
    </w:p>
    <w:p>
      <w:pPr>
        <w:pStyle w:val="TextBody"/>
        <w:spacing w:lineRule="auto" w:line="360"/>
        <w:rPr/>
      </w:pPr>
      <w:r>
        <w:rPr/>
        <w:tab/>
        <w:tab/>
        <w:tab/>
        <w:t>6.3.4.1 Az amplitúdók hirtelen változásain alapuló módszer. . . 46</w:t>
      </w:r>
    </w:p>
    <w:p>
      <w:pPr>
        <w:pStyle w:val="TextBody"/>
        <w:spacing w:lineRule="auto" w:line="360"/>
        <w:rPr/>
      </w:pPr>
      <w:r>
        <w:rPr/>
        <w:tab/>
        <w:tab/>
        <w:tab/>
        <w:t>6.3.4.2. Az amplitúdók szintjeit felhasználó algoritmus. . . . . . . 47</w:t>
      </w:r>
    </w:p>
    <w:p>
      <w:pPr>
        <w:pStyle w:val="TextBody"/>
        <w:spacing w:lineRule="auto" w:line="360"/>
        <w:rPr/>
      </w:pPr>
      <w:r>
        <w:rPr/>
        <w:tab/>
        <w:tab/>
        <w:tab/>
        <w:t>6.3.4.3. A MAP amplitúdóra alapozott számítás. . . . . . . . . . . . .47</w:t>
      </w:r>
    </w:p>
    <w:p>
      <w:pPr>
        <w:pStyle w:val="TextBody"/>
        <w:spacing w:lineRule="auto" w:line="360"/>
        <w:rPr/>
      </w:pPr>
      <w:r>
        <w:rPr/>
        <w:tab/>
        <w:tab/>
        <w:t>6.4. A diplomatervhez csatolt fájlokról. . . . . . . . . . . . . . . .. . . . . . . . . .. 48</w:t>
      </w:r>
    </w:p>
    <w:p>
      <w:pPr>
        <w:pStyle w:val="Heading1"/>
        <w:spacing w:lineRule="auto" w:line="360"/>
        <w:rPr/>
      </w:pPr>
      <w:r>
        <w:rPr>
          <w:b w:val="false"/>
        </w:rPr>
        <w:t>7. A vérnyomásmérő rendszerterve. . . . . . . . . . . . . . . . . . . . . . . . . . . . . . . . . . . . . . . . .50</w:t>
      </w:r>
    </w:p>
    <w:p>
      <w:pPr>
        <w:pStyle w:val="Heading1"/>
        <w:spacing w:lineRule="auto" w:line="360"/>
        <w:ind w:firstLine="708"/>
        <w:rPr/>
      </w:pPr>
      <w:r>
        <w:rPr>
          <w:b w:val="false"/>
        </w:rPr>
        <w:t>7.1. A vérnyomásmérő hardver rendszerterve. . . . . . . . . . . . . . . . . . . . .  . . . . . 50</w:t>
      </w:r>
    </w:p>
    <w:p>
      <w:pPr>
        <w:pStyle w:val="Heading1"/>
        <w:spacing w:lineRule="auto" w:line="360"/>
        <w:rPr/>
      </w:pPr>
      <w:r>
        <w:rPr/>
        <w:tab/>
      </w:r>
      <w:r>
        <w:rPr>
          <w:b w:val="false"/>
        </w:rPr>
        <w:t>7. 2. A vérnyomásmérő szoftver rendszerterve. . . . . . . . . . . . . . . . . . . . . . . . . .5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8. Teendők a továbbfejlesztés irányába. . . . . . . . . . .. . . . . . . . . . . . . . . . . . . . . . . . . . . 5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8.1. További ötletek az oszcillometriás jeleket meghatározó algoritmusra. . . . .56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8.2. Az oszcillometriás jelek meghatározása az adatgyűjtéssel párhuzamosan. .57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8.3. A szelep szabályozásának megoldása. . . . . . . . . . . . . . . . . . . . . . . . . . . . . .58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8.4. A hardver további fejlesztése. . . . . . . . . . . . . . . . . . . . . . . . . . . . . . . . . . . . 59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. Összefoglalás. . . . . . . . . . . . . . .. . . . . . . . . . . . . . . . . . . . . . . . . . . . . . . . . . . . . .. . . .60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0. Summary . . . . . . . . . . . . . . . .. . . . . . . . . . . . . . . . . . . . . . . . . . . . . . . . . . . . . .. . . . .6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1. Irodalomjegyzék. . . . . . . . . . . . . . . . . . . . . . . . . . . . . . . . . . . . . . . . . . . . . . . . . . . . 62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2. Mellékletek. . . . . . . . . . . . . . .. . . . . . . . . . . . . . . . . . . . . . . . . . . . . . . . . . . . . .. . . . 63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8" w:firstLine="708"/>
        <w:rPr/>
      </w:pPr>
      <w:r>
        <w:rPr/>
      </w:r>
    </w:p>
    <w:p>
      <w:pPr>
        <w:pStyle w:val="TextBody"/>
        <w:spacing w:lineRule="auto" w:line="360"/>
        <w:ind w:left="1416" w:hanging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3:00Z</dcterms:created>
  <dc:creator>Hiezl Gábor</dc:creator>
  <dc:description/>
  <dc:language>en-US</dc:language>
  <cp:lastModifiedBy>Hiezl Gábor</cp:lastModifiedBy>
  <dcterms:modified xsi:type="dcterms:W3CDTF">1999-06-03T21:35:00Z</dcterms:modified>
  <cp:revision>4</cp:revision>
  <dc:subject/>
  <dc:title>Tartalomjegyzék</dc:title>
</cp:coreProperties>
</file>