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4"/>
        </w:rPr>
        <w:t>9. Összefoglalás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A diplomatervezés során felépítettem a hardver kialakítás szempontjából egy olcsó vérnyomásmérő készüléket. melynek specifikációját a szakirodalom tanulmányozására alapoztam, és kifejlesztettem hozzá egy elfogadható pontossággal működő algoritmust. Az vérnyomásmérő az oszcillometriás elvből kiindulva számolja a ki a vérnyomás értékeket az algoritmus segítségével. Ez az elv a minden szívverés esetén fennálló nyomásnövekmények változásából kiindulva határozza meg az vérnyomásértékeket. A felépített készülék szoftverből határozza meg e pulzus hullám amplitúdókat a lassú leeresztési görbe nyomásjeleinek mintáiból. Az algoritmus a meglévő amplitúdókra és a hozzájuk tartozó nyomásértékek segítségével határozza meg a szisztolés a diasztolés értékeket és a pulzust. A vérnyomást egészséges ember esetén +/- 10 Hgmm-es pontossággal számolja ki, míg a pulzusnál néha ( az esetek kb. 20%-ra) a hiba több is lehet, mint (10%), ami nem elfogadható. Erős és közepes intenzitású pulzusnál, korai pitvari összehúzódás és kisebb erősségű remegésnél illetve mozgásnál is elfogadható pontossággal számol. </w:t>
      </w:r>
    </w:p>
    <w:p>
      <w:pPr>
        <w:pStyle w:val="TextBodyIndent"/>
        <w:rPr/>
      </w:pPr>
      <w:r>
        <w:rPr/>
        <w:t>Ez a vérnyomásmérő egyenlőre még nem automatikus, tehát csak a számítógép által kiadott parancsok hatására képes vezérelni a hozzákapcsolt elemeket, mint például a szelepet, a motort., így további feladat a szelep szabályozási algoritmus kifejlesztése és annak a kiszámítást végző algoritmussal együtt való implementálása a mikrokontroller memóriájába.</w:t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1:00Z</dcterms:created>
  <dc:creator>Hiezl Gábor</dc:creator>
  <dc:description/>
  <dc:language>en-US</dc:language>
  <cp:lastModifiedBy>Hiezl Gábor</cp:lastModifiedBy>
  <dcterms:modified xsi:type="dcterms:W3CDTF">1999-06-03T21:36:00Z</dcterms:modified>
  <cp:revision>3</cp:revision>
  <dc:subject/>
  <dc:title>10</dc:title>
</cp:coreProperties>
</file>