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. tábla A nyomásérzékelő karakterisztikájának közelítése egy regressziós egyenessel</w:t>
      </w:r>
    </w:p>
    <w:tbl>
      <w:tblPr>
        <w:tblW w:w="92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594"/>
        <w:gridCol w:w="1593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g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1 (f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2 (f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3 (f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gm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lag (f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amitott (f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=mx+b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1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6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20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2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7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8,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4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4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39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8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5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0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6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1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7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2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18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9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4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5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1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6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47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,451565217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4,89362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1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10.1pt;width:404.25pt;height:22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814666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ábra A nyomásérzékelő és  regressziós egyenes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8:00Z</dcterms:created>
  <dc:creator>Hiezl Gábor</dc:creator>
  <dc:description/>
  <dc:language>en-US</dc:language>
  <cp:lastModifiedBy>Hiezl Gábor</cp:lastModifiedBy>
  <dcterms:modified xsi:type="dcterms:W3CDTF">1999-06-03T12:38:00Z</dcterms:modified>
  <cp:revision>2</cp:revision>
  <dc:subject/>
  <dc:title>I</dc:title>
</cp:coreProperties>
</file>