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Táblázat A tesztelési eredménye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31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6"/>
        <w:gridCol w:w="1316"/>
        <w:gridCol w:w="1314"/>
        <w:gridCol w:w="2"/>
        <w:gridCol w:w="1316"/>
        <w:gridCol w:w="1316"/>
        <w:gridCol w:w="1312"/>
        <w:gridCol w:w="4"/>
        <w:gridCol w:w="1316"/>
        <w:gridCol w:w="1316"/>
        <w:gridCol w:w="1310"/>
        <w:gridCol w:w="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zter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szülék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ális szí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nge pulz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 pul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s pul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ikard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ikard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 pit. öss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 pit. össz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.kamr öss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ö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vari fibrill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tán légz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tán légz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29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ntán légz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29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egés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9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ás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41:00Z</dcterms:created>
  <dc:creator>Hiezl Gábor</dc:creator>
  <dc:description/>
  <dc:language>en-US</dc:language>
  <cp:lastModifiedBy>Hiezl Gábor</cp:lastModifiedBy>
  <dcterms:modified xsi:type="dcterms:W3CDTF">1999-06-03T12:41:00Z</dcterms:modified>
  <cp:revision>2</cp:revision>
  <dc:subject/>
  <dc:title>JEL</dc:title>
</cp:coreProperties>
</file>