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1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-6.05pt;width:369.75pt;height:2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34186347" r:id="rId2"/>
        </w:object>
        <w:object w:dxaOrig="1280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5pt;margin-top:209.95pt;width:369.75pt;height:21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84431045" r:id="rId4"/>
        </w:object>
        <w:object w:dxaOrig="1281" w:dyaOrig="2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55pt;margin-top:433.15pt;width:369.75pt;height:21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5157490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41:00Z</dcterms:created>
  <dc:creator>Hiezl Gábor</dc:creator>
  <dc:description/>
  <dc:language>en-US</dc:language>
  <cp:lastModifiedBy>Hiezl Gábor</cp:lastModifiedBy>
  <dcterms:modified xsi:type="dcterms:W3CDTF">1999-06-03T12:41:00Z</dcterms:modified>
  <cp:revision>2</cp:revision>
  <dc:subject/>
  <dc:title/>
</cp:coreProperties>
</file>