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1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10.85pt;width:368.25pt;height:20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773324" r:id="rId2"/>
        </w:object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224.35pt;width:368.25pt;height:20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60129916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" w:dyaOrig="2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75pt;margin-top:-13.25pt;width:369.75pt;height:21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00546516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9:00Z</dcterms:created>
  <dc:creator>Hiezl Gábor</dc:creator>
  <dc:description/>
  <dc:language>en-US</dc:language>
  <cp:lastModifiedBy>Hiezl Gábor</cp:lastModifiedBy>
  <dcterms:modified xsi:type="dcterms:W3CDTF">1999-06-03T12:39:00Z</dcterms:modified>
  <cp:revision>2</cp:revision>
  <dc:subject/>
  <dc:title/>
</cp:coreProperties>
</file>