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280" w:dyaOrig="2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9.95pt;margin-top:-27.65pt;width:368.25pt;height:202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2065773815" r:id="rId2"/>
        </w:object>
        <w:object w:dxaOrig="1281" w:dyaOrig="2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9.95pt;margin-top:188.35pt;width:369.75pt;height:215.2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39415597" r:id="rId4"/>
        </w:object>
        <w:object w:dxaOrig="1281" w:dyaOrig="25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9.95pt;margin-top:421.65pt;width:369.75pt;height:215.2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350927324" r:id="rId6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hu-HU" w:bidi="hi-I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csa">
    <w:name w:val="Ancsa"/>
    <w:basedOn w:val="Normal"/>
    <w:qFormat/>
    <w:pPr>
      <w:spacing w:lineRule="auto" w:line="360"/>
      <w:ind w:firstLine="567"/>
      <w:jc w:val="both"/>
    </w:pPr>
    <w:rPr>
      <w:rFonts w:ascii="Arial" w:hAnsi="Arial" w:cs="Arial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3T12:38:00Z</dcterms:created>
  <dc:creator>Hiezl Gábor</dc:creator>
  <dc:description/>
  <dc:language>en-US</dc:language>
  <cp:lastModifiedBy>Hiezl Gábor</cp:lastModifiedBy>
  <dcterms:modified xsi:type="dcterms:W3CDTF">1999-06-03T12:38:00Z</dcterms:modified>
  <cp:revision>2</cp:revision>
  <dc:subject/>
  <dc:title/>
</cp:coreProperties>
</file>