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u-HU"/>
        </w:rPr>
        <w:t xml:space="preserve">Digitális Technika 2. Házi feladat 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.</w:t>
      </w:r>
      <w:r>
        <w:rPr>
          <w:sz w:val="20"/>
          <w:szCs w:val="20"/>
          <w:lang w:val="hu-HU"/>
        </w:rPr>
        <w:t xml:space="preserve"> Alább adott egy 2 címből választó mikroprogramozott vezérlő. Tervezze meg a mikroprogramot úgy, hogy a vezérlő felismerje az egyetlen bemenetére sorosan, az órajellel szinkronban érkező 4 bites bináris számok közül, ha A és B érkezik és a felismerést követő órajelre jelezzen. Az A felismerésekor Z</w:t>
      </w:r>
      <w:r>
        <w:rPr>
          <w:sz w:val="20"/>
          <w:szCs w:val="20"/>
        </w:rPr>
        <w:t>0</w:t>
      </w:r>
      <w:r>
        <w:rPr>
          <w:sz w:val="20"/>
          <w:szCs w:val="20"/>
          <w:lang w:val="hu-HU"/>
        </w:rPr>
        <w:t xml:space="preserve"> kimenetén, B felismerésekor pedig Z1 kimenetén adott 1-el kell jeleznie. Az A, B szám mindenkinek egyéni, mely a félévközi követelmények aktuális állását mutató WEB lapon található meg, a NEPTUN kód sorának megfelelő rubrikájában. </w:t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object w:dxaOrig="11405" w:dyaOrig="10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85pt;height:261pt" filled="f" o:ole="">
            <v:imagedata r:id="rId3" o:title=""/>
          </v:shape>
          <o:OLEObject Type="Embed" ProgID="" ShapeID="ole_rId2" DrawAspect="Content" ObjectID="_389609168" r:id="rId2"/>
        </w:objec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b.</w:t>
      </w:r>
      <w:r>
        <w:rPr>
          <w:sz w:val="20"/>
          <w:szCs w:val="20"/>
        </w:rPr>
        <w:t xml:space="preserve"> Rajzolja le annak a </w:t>
      </w:r>
      <w:r>
        <w:rPr>
          <w:b/>
          <w:i/>
          <w:sz w:val="20"/>
          <w:szCs w:val="20"/>
        </w:rPr>
        <w:t>Moore</w:t>
      </w:r>
      <w:r>
        <w:rPr>
          <w:sz w:val="20"/>
          <w:szCs w:val="20"/>
        </w:rPr>
        <w:t xml:space="preserve"> modell szerint működő automatának az állapotgráfját, amely a bementére érkező bitsorozatban felismeri, ha a </w:t>
      </w:r>
      <w:r>
        <w:rPr>
          <w:b/>
          <w:i/>
          <w:sz w:val="20"/>
          <w:szCs w:val="20"/>
        </w:rPr>
        <w:t>legutolsó</w:t>
      </w:r>
      <w:r>
        <w:rPr>
          <w:sz w:val="20"/>
          <w:szCs w:val="20"/>
        </w:rPr>
        <w:t xml:space="preserve"> 4 bit a fenti A számnak megfelelő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Adja meg, hogy milyen választ ad az állapotgráfja szerint működő automata, ha a bemenetére a bekapcsolás után a BA számoknak megfelelő bitsorozatot adjuk. (Adja meg az BA-nak megfelelő 8 bites bitsorozatot és az alattalevő sorba a választ. A bemeneti és válasz bitek kerüljenek pontosan egymás alá.)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Rajzolja le a feladatot megval</w:t>
      </w:r>
      <w:r>
        <w:rPr>
          <w:sz w:val="20"/>
          <w:szCs w:val="20"/>
          <w:lang w:val="hu-HU"/>
        </w:rPr>
        <w:t>ósító</w:t>
      </w:r>
      <w:r>
        <w:rPr>
          <w:sz w:val="20"/>
          <w:szCs w:val="20"/>
        </w:rPr>
        <w:t xml:space="preserve"> automata kapcsolási rajzát, </w:t>
      </w:r>
      <w:r>
        <w:rPr>
          <w:b/>
          <w:i/>
          <w:sz w:val="20"/>
          <w:szCs w:val="20"/>
        </w:rPr>
        <w:t>funkcionális elemek felhasználásával</w:t>
      </w:r>
      <w:r>
        <w:rPr>
          <w:sz w:val="20"/>
          <w:szCs w:val="20"/>
        </w:rPr>
        <w:t>, ha megengedett, hogy a bekapcsolás után az első 3 órajelre a kimenet hibás, de utána helyesen kell működnie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tervezés részleteit a minta házifeladatban található módon kell dokumentálni. A dokumentációt szövegszerkesztőben kérjük elkészíteni, célszerűen a minta házi feladat file megfelelő módosításáva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működést szimulcióval kell ellenőrizni. A szimulációhoz meg kell határozni egy olyan tesztmintát, mely a megtervezett automata lehetőleg minden állapotátmenetét leteszteli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A feladat “a” részét szimulátoros ellen</w:t>
      </w:r>
      <w:r>
        <w:rPr>
          <w:b/>
          <w:i/>
          <w:sz w:val="20"/>
          <w:szCs w:val="20"/>
          <w:lang w:val="hu-HU"/>
        </w:rPr>
        <w:t>őrzés nélkül nem fogadjuk el.</w:t>
      </w:r>
      <w:r>
        <w:rPr>
          <w:sz w:val="20"/>
          <w:szCs w:val="20"/>
          <w:lang w:val="hu-HU"/>
        </w:rPr>
        <w:t xml:space="preserve"> </w:t>
      </w:r>
      <w:r>
        <w:rPr>
          <w:sz w:val="20"/>
          <w:szCs w:val="20"/>
        </w:rPr>
        <w:t>Szimulátorként a VeriWell szimulátort ajánlott használni, de egyéb a WEB-en található szabad használatú szimulátor is megengedett. Az ajánlott szimulátort az alábbi linkeken tal</w:t>
      </w:r>
      <w:r>
        <w:rPr>
          <w:sz w:val="20"/>
          <w:szCs w:val="20"/>
          <w:lang w:val="hu-HU"/>
        </w:rPr>
        <w:t>álható WEB lapok</w:t>
      </w:r>
      <w:r>
        <w:rPr>
          <w:sz w:val="20"/>
          <w:szCs w:val="20"/>
        </w:rPr>
        <w:t xml:space="preserve"> valamelyikéről lehet letölte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eltc.ro/?location=dl&amp;action=list&amp;cat=1</w:t>
        </w:r>
      </w:hyperlink>
    </w:p>
    <w:p>
      <w:pPr>
        <w:pStyle w:val="Normal"/>
        <w:rPr>
          <w:sz w:val="20"/>
          <w:szCs w:val="20"/>
          <w:lang w:val="hu-HU"/>
        </w:rPr>
      </w:pPr>
      <w:hyperlink r:id="rId5">
        <w:r>
          <w:rPr>
            <w:rStyle w:val="InternetLink"/>
            <w:sz w:val="20"/>
            <w:szCs w:val="20"/>
            <w:lang w:val="hu-HU"/>
          </w:rPr>
          <w:t>http://tamarisco.datsi.fi.upm.es/PEOPLE/mhermida.html</w:t>
        </w:r>
      </w:hyperlink>
    </w:p>
    <w:p>
      <w:pPr>
        <w:pStyle w:val="Normal"/>
        <w:rPr>
          <w:sz w:val="20"/>
          <w:szCs w:val="20"/>
          <w:lang w:val="hu-HU"/>
        </w:rPr>
      </w:pPr>
      <w:hyperlink r:id="rId6">
        <w:r>
          <w:rPr>
            <w:rStyle w:val="InternetLink"/>
            <w:sz w:val="20"/>
            <w:szCs w:val="20"/>
            <w:lang w:val="hu-HU"/>
          </w:rPr>
          <w:t>http://paginas.fe.up.pt/~jca/feup/psd-0102/software.html</w:t>
        </w:r>
      </w:hyperlink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A szimulátor nagyon rövid magyar nyelvű leírása és  egy mita házi feladat megtalálható a tárgy honlapján. A szimulációt a minta házi feladat ROM16X12.v file-jának módosításával ajánlott elkészíteni. </w:t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tesztmintát a minta házi feladat tbMPvez.v file-jában található TESTREG értékének megadásával vihetjük be.</w:t>
      </w:r>
    </w:p>
    <w:p>
      <w:pPr>
        <w:pStyle w:val="Normal"/>
        <w:rPr/>
      </w:pPr>
      <w:r>
        <w:rPr>
          <w:sz w:val="20"/>
          <w:szCs w:val="20"/>
          <w:lang w:val="hu-HU"/>
        </w:rPr>
        <w:t>A minta házi feladat ajánlott programmal való szimulálásához az MPvez.prj project filet kell megnyitni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A házi feladatot kinyomtatva, a lapokat összekapcsolva kérjük beadni, a WEB-en megadott határidő előtt. Az aláírás és NEPTUN kód nélküli HF-okat nem fogadjuk el.</w:t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tc.ro/?location=dl&amp;action=list&amp;cat=1" TargetMode="External"/><Relationship Id="rId5" Type="http://schemas.openxmlformats.org/officeDocument/2006/relationships/hyperlink" Target="http://tamarisco.datsi.fi.upm.es/PEOPLE/mhermida.html" TargetMode="External"/><Relationship Id="rId6" Type="http://schemas.openxmlformats.org/officeDocument/2006/relationships/hyperlink" Target="http://paginas.fe.up.pt/~jca/feup/psd-0102/software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6:00Z</dcterms:created>
  <dc:creator>benes</dc:creator>
  <dc:description/>
  <cp:keywords/>
  <dc:language>en-US</dc:language>
  <cp:lastModifiedBy>Benesóczky Zoltán</cp:lastModifiedBy>
  <cp:lastPrinted>2011-11-02T10:05:00Z</cp:lastPrinted>
  <dcterms:modified xsi:type="dcterms:W3CDTF">2013-11-04T14:50:00Z</dcterms:modified>
  <cp:revision>6</cp:revision>
  <dc:subject/>
  <dc:title>Minta házi faladat </dc:title>
</cp:coreProperties>
</file>